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webkit 2.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_line = '// Copyright 2008 Google Inc. All Rights Reserved.'</w:t>
      </w:r>
    </w:p>
    <w:p>
      <w:pPr>
        <w:pStyle w:val="Normal"/>
        <w:spacing w:lineRule="exact" w:line="420"/>
        <w:rPr/>
      </w:pPr>
      <w:r>
        <w:rPr>
          <w:rFonts w:cs="Arial" w:ascii="Arial" w:hAnsi="Arial"/>
          <w:color w:val="000000"/>
          <w:sz w:val="20"/>
          <w:szCs w:val="20"/>
          <w:shd w:fill="FFFFFF" w:val="clear"/>
        </w:rPr>
        <w:t>copyright__Rù R+ R¹ RI R R t ImportErrorR t ExceptionR R R R R R R R R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V R R R R× RØ t NameErrorRè R R R R RC t make_option( ( ( s optparse.pycs &lt;module&gt; s|</w:t>
      </w:r>
    </w:p>
    <w:p>
      <w:pPr>
        <w:pStyle w:val="Normal"/>
        <w:spacing w:lineRule="exact" w:line="420"/>
        <w:rPr/>
      </w:pPr>
      <w:r>
        <w:rPr>
          <w:rFonts w:cs="Arial" w:ascii="Arial" w:hAnsi="Arial"/>
          <w:color w:val="000000"/>
          <w:sz w:val="20"/>
          <w:szCs w:val="20"/>
          <w:shd w:fill="FFFFFF" w:val="clear"/>
        </w:rPr>
        <w:t>copyright__ = "Copyright (c) 2004-2010 Leonard Richardson" license__ = "New-styl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output.append('#define NO_IMPLICIT_ATOMICSTRING\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dded. BugsSite/docs/html/credits.html: Added. BugsSite/docs/html/cust-change-permissions.html: Added. BugsSite/docs/html/cust-hooks.html: Added. BugsSite/docs/html/cust-templates.html: Added. BugsSite/docs/html/customization.html: Added. BugsSite/docs/html/dbdoc.html: Added. BugsSite/docs/html/dbmodify.html: Added. BugsSite/docs/html/disclaimer.html: Added. BugsSite/docs/html/extraconfig.html: Added. BugsSite/docs/html/faq.html: Added. BugsSite/docs/html/flags-overview.html: Added. BugsSite/docs/html/flags.html: Added. BugsSite/docs/html/general-advice.html: Added. BugsSite/docs/html/gfdl-0.html: Added. BugsSite/docs/html/gfdl-1.html: Added. BugsSite/docs/html/gfdl-10.html: Added. BugsSite/docs/html/gfdl-2.html: Added. BugsSite/docs/html/gfdl-3.html: Added. BugsSite/docs/html/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svg2/svg/SVGCursorElementImpl.cpp: SVGCursorElementImpl::notifyFinished): fixed ksvg2/svg/SVGElementImpl.cpp: SVGElementImpl::parseMappedAttribute): removed dead code. ksvg2/svg/SVGImageElementImpl.cpp: SVGImageElementImpl::createRenderer): #if 0 SVGImageElementImpl::notifyFinished): #if 0 ksvg2/svg/SVGSVGElementImpl.cpp: SVGSVGElementImpl::pixelUnitToMillimeterX): #if 0 SVGSVGElementImpl::pixelUnitToMillimeterY): #if 0 kwq/DOM.mm: removed KHTML_NO_CPLUSPLUS_DOM ObjCNodeFilterCondition::acceptNode): kwq/KWQKHTMLPart.mm: removed KHTML_NO_CPLUSPLUS_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s://bugs.webkit.org/show_bug.cgi?id=961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quotesDataLanguageMap): Expanded the table of quotes. WebCore::basicQuotesData): Added a FIXME to switch to using stylized "en" qu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FontPlatformData::FontPlatformData): Provide readable names for constructor arguments and reformat member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s/split-class: Removed. Scripts/split-file-by-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ts ending brace on same line as "else if" Puts starting brace of function on its own line. Adds some tasteful whitespace. Adds comments to make clear that scopes are ending Make macros actually split on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ved a bunch of code to WebKitAgnosticTest.h/mm. Changed to inherit from WebKitAgnosticTest. TestWebKitAPI::DynamicDeviceScaleFactor::url): Simple getter. TestWebKitAPI::DynamicDeviceScaleFactor::didLoadURL): Calls through to runTest. TestWebKitAPI::DynamicDeviceScaleFactor::runTest): Removed loading code which WebKitAgnosticTest handles for us. TestWebKitAPI::TEST_F): Removed view-creation code which WebKitAgnosticTest handles for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mpRenderTree/ObjCPlugin.m: ditto DumpRenderTree/ObjCPluginFunction.h: ditto DumpRenderTree/ObjCPluginFunction.m: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d WebURLErrorDomain to "NSURLErrorDomain" to match what CFNet gives us. Added all NSURLError* values as WebURLError*. Added all WebKitError* values. Added a POSIX error used by WebBrowser/SafariWin. Added failingURL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19990405.html: Added. svg-tests/W3C-SVG-1.1/Resources/diagarrow.png: Added. svg-tests/W3C-SVG-1.1/Resources/ext-TestComic-expected.txt: Added. svg-tests/W3C-SVG-1.1/Resources/ext-TestComic.svg: Added. svg-tests/W3C-SVG-1.1/Resources/fillChangeColor.ICM: Added. svg-tests/W3C-SVG-1.1/Resources/filters-blend-01-f-expected.txt: Added. svg-tests/W3C-SVG-1.1/Resources/filters-blend-01-f.svg: Added. svg-tests/W3C-SVG-1.1/Resources/filters-color-01-f-expected.txt: Added. svg-tests/W3C-SVG-1.1/Resources/filters-color-01-f.svg: Added. svg-tests/W3C-SVG-1.1/Resources/filters-composite-01-f-expected.txt: Added. svg-tests/W3C-SVG-1.1/Resources/filters-composite-01-f.svg: Added. svg-tests/W3C-SVG-1.1/Resources/filters-comptran-01-f.svg-disabled: Added. svg-tests/W3C-SVG-1.1/Resources/filters-conv-01-f-expected.txt: Added. svg-tests/W3C-SVG-1.1/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req/res to request/response, fix bug where we reset the http headers before retu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 trade mark, section, dagger, and double dagger in the range A0 (hex) to FF (hex). PCL Symbol Set id: 14J Alias: csVentur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aten up a couple of comments. assembler/MacroAssemblerARMv7.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Count, $buffer, $currentCharacter, $previousCharacter); my $startSentinel = "/*"; my $lengthOfStartSentinel = length($startSentinel); readCount = read($fileHandle, $buffer, $lengthOfStartSentinel); return "" if ($readCount &lt; $lengthOfStartSentinel || $buffer ne $start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print("// DO NOT EDIT! - this file autogenerated by YarrCanonicalizeUCS2.js"); print(); print('#include "config.h"'); print('#include "YarrCanonicalizeUCS2.h"'); print(); print("namespace JSC { namespace Yarr {"); print(); print("#include &lt;stdint.h&g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sedLinesTest.test_init): CleansedLinesTest.test_init_empty): CleansedLinesTest.test_collapse_strings): CheckForFunctionLengthsTest.assert_function_lengths_check): PassPtrTest.assert_pass_ptr_check): LeakyPatternTest.assert_leaky_pattern_check): WebKitStyleTest.test_parameter_names): WebKitStyleTest.test_webkit_export_check): CppCheckerTest.test_init): Scripts/webkitpy/style/checkers/jsonchecker_unittest.py: JSONCheckerTest.assert_error.handle_style_error): JSONCheckerTest.test_init): Scripts/webkitpy/style/checkers/png_unittest.py: PNGCheckerTest.test_init): PNGCheckerTest.test_check): Scripts/webkitpy/style/checkers/python_unittest.py: PythonCheckerTest.test_init): PythonCheckerTest.test_check): Scripts/webkitpy/style/checkers/test_expectations_unittest.py: TestExpectationsTestCase._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multiline_comment', readability/braces', # int foo() {}; readability/fn_size', readability/casting', readability/function', runtime/arrays', # variable length array runtime/casting', runtime/sizeof', runtime/explicit', # explicit runtime/virtual', # virtual dtor runtime/printf', runtime/threadsafe_fn', runtime/rtti', whitespace/blank_line', whitespace/end_of_line',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mparison_to_zero', readability/constructors', readability/control_flow', readability/enum_casing', readability/fn_size', readability/function', readability/multiline_comment', readability/multiline_string', readability/parameter_name', readability/naming', readability/naming/underscores', readability/null', readability/pass_ptr', readability/streams', readability/todo', readability/utf8', readability/webkit_export', runtime/arrays', runtime/bitfields', runtime/casting', runtime/ctype_function', runtime/explicit', runtime/init', runtime/int', runtime/invalid_increment', runtime/leaky_pattern', runtime/max_min_macros', ru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Folha.com. Todos os direitos reservados.&lt;/copyright&gt; docs&gt;http://redir.folha.com.br/redir/online/ambiente/rss091/*http://www1.folha.uol.com.br/folha/conheca/arquivo_e_copyright.shtml&lt;/docs&gt; webMaster&gt;webmaster@grupofolha.com.br (Webmaster Folha.com)&lt;/webMas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Python %s on %s %s: '%s' is a directory, cannot continue %s: can't open file '%s': [Errno %d] %s PYTHONUNBUFFERED PYTHONINSPECT Python %s -Q option should be `-Qold', `-Qwarn', `-Qwarnall', or `-Qnew' only not enough memory to copy -m argument not enough memory to copy -c argumen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LICENSE L', "license"),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 in the") cpp_quote(" * documentation and/or other materials provided with the distribution.") cpp_quote(" *") cpp_quote(" * THIS SOFTWARE IS PROVIDED BY APPLE COMPUTER, INC. ``AS IS'' AND ANY") cpp_quote(" * EXPRESS OR IMPLIED WARRANTIES, INCLUDING, BUT NOT LIMITED TO, THE") cpp_quote(" * IMPLIED WARRANTIES OF MERCHANTABILITY AND FITNESS FOR A PARTICULAR") cpp_quote(" * PURPOSE ARE DISCLAIMED. IN NO EVENT SHALL APPLE COMPUTER, INC. OR") cpp_quote(" * CONTRIBUTORS BE LIABLE FOR ANY DIRECT, INDIRECT, INCIDENTAL, SPECIAL,") cpp_quote(" * EXEMPLARY, OR CONSEQUENTIAL DAMAGES (INCLUDING, BUT NOT LIMITED TO,") cpp_quote(" * PROCUREMENT OF SUBSTITUTE GOODS OR SERVICES; LOSS OF USE, DATA, OR") cpp_quote(" * PROFITS; OR BUSINESS INTERRUPTION) HOWEVER CAUSED AND ON ANY THEORY") cpp_quote(" * OF LIABILITY, WHETHER IN CONTRACT, STRICT LIABILITY, OR TORT") cpp_quote(" * (INCLUDING NEGLIGENCE OR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 2005-2010 Thomas Str&amp;ouml;mberg &amp;mdash; &lt;a href="http://iexploder.googlecode.com/"&gt;iexploder.googlecode.com&lt;/a&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text/plain" href="http://www.example.com/copyright"/&gt; Scripts should be retrieved --&gt; script src="awesome.js"&gt;&lt;/scrip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in the" + "\n" + documentation and/or other materials provided with the distribution."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gin-top: 4em; margin-left: auto; margin-right: auto; font-size: 9px; text-align: center; color: #3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ixed header guard to match current style Replaced #include of CoreFoundation.h with forward-declaration of CFMutableDictionaryRef Added #include of COMPtr.h Fixed opening brace placement in class declaration Made createInstance return a COMPtr Made constructor/destructor private Made QueryInterface and IPropertyBag functions private Removed unnecessary parameter names and MIDL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last commits. rendering/style/BasicShapes.cpp: WebCore::BasicShape::canBlend): Polygons are allowed now. WebCore::BasicShapePolygon::blend): Interpolate polygon sha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in comments. All kdom, ksvg2, and kcanvas files affected. http://bugs.webkit.org/show_bug.cgi?id=4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iles I've been cle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anner, remove comments Make exclusions work better: add check method, make sure that methods that check the property name get the unblacklisted version. Add some initial black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flect publication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expat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iles we modified, and updated all to standar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D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pple, Inc. Scripts/svn-apply: Scripts/svn-unapply: Scripts/webkitperl/VCSUtils_unittest/appendSVNExecutableBitChangeToPatch.pl: Added. Scripts/webkitperl/VCSUtils_unittest/parseGitFileMode.pl: Added. Scripts/webkitperl/VCSUtils_unittest/parseStartOfPatchOrPropertyChangeAndEndOfPropertyChange.pl: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oogle Inc" as part of their employment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he text got harmonized with copyright texts of other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English.lproj/InfoPlist.strings: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Added a new key for the plug-in source 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Kit.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JavaScript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and added Apple BSD-style license. Plugins/WebNetscapeDeprecatedFunctions.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n Latin-1 (0xA9) with '(C)' http://bugs.webkit.org/show_bug.cgi?id=135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an extraneous , and capitalize the (C) which was suggested for other files that I've sub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new RandomNumb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 https://bugs.webkit.org/show_bug.cgi?id=865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s of Apple Computer, Inc. ("Apple") or The Mozilla Foundation ("Mozilla")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dam Barth. ("Adam Barth")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 both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files we modified and standardized format of copyright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hat's about P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takes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Consolidate in a single line, as requested by Mark Rowe, some time 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to remove extraneous comma and python dire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 - as the code has been taken directly from Qt - and to be able to resuse it for the WK1 plugin support in the fu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an be found within the code.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rentCharacter eq "/" &amp;&amp; $previousCharacter eq "*"; previousCharacter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here forgotten in the last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f the files modified in r624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in the Qt port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and fix the spacing around th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bindings/v8/custom/V8CustomEventListener.cpp: Added. bindings/v8/custom/V8CustomEventListener.h: Replaced forwarding header with the real implementation. bindings/v8/custom/V8ElementCustom.cpp: bindings/v8/custom/V8LazyEventListener.cpp: Added. bindings/v8/custom/V8LazyEventListener.h: Added. bindings/v8/custom/V8ObjectEventListener.cpp: Added. bindings/v8/custom/V8ObjectEventListener.h: Added. bindings/v8/custom/V8WorkerContextEventListener.cpp: Added. bindings/v8/custom/V8WorkerContextEventListener.h: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se MPL1.1/GPL2.0 and LGPL2.1 as the license compared to L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ccidently reverted in r439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cripts/split-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es to Apple, not me. kjs/property_map.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rolltech ASA to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new compan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earlie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and this notice are preserved. dnl dnl To use dolt, invoke the DOLT macro immediately after the libtool macros. dnl Optionally, copy this file into acinclude.m4, to avoid the need to have it dnl installed when running autoconf on you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renaming, and other small twea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hat `svn log` proves should be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an be found inline in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kxmlcore/HashSet.h: (KXMLCore::deleteAllValues): Added. kxmlcore/HashTable.h: (KXMLCore::HashTableIterator::operator const_iterator):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Need to update others too at some 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touch a file. That's not needed any more, but the date should be updated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includes, moved FillOrStrokeType enum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forward declarations, removed FillOrStrokeType e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style to C from C++ for gamepad module https://bugs.webkit.org/show_bug.cgi?id=72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n the WebKit repository, so this change removes all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to Apple Inc. by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ter r84410. platform/graphics/ShadowBlur.h: Made blurLayerImage public. platform/graphics/filters/FEDropShadow.cpp: Added. WebCore::FEDropShadow::FEDropShadow): WebCore::FEDropShadow::create): WebCore::FEDropShadow::determineAbsolutePaintRect): WebCore::FEDropShadow::apply): WebCore::FEDropShadow::dump): WebCore::FEDropShadow::externalRepresentation): platform/graphics/filters/FEDropShadow.h: Added. WebCore::FEDropShadow::stdDeviationX): WebCore::FEDropShadow::setStdDeviationX): WebCore::FEDropShadow::stdDeviationY): WebCore::FEDropShadow::setStdDeviationY): WebCore::FEDropShadow::dx): WebCore::FEDropShadow::setDx): WebCore::FEDropShadow::dy): WebCore::FEDropShadow::setDy): WebCore::FEDropShadow::shadowColor): WebCore::FEDropShadow::setShadowColor): WebCore::FEDropShadow::shadowOp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ed to open source 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SIZE MAGIC _sre O|nn:match O|nn: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by Stichting Mathemat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otice pertaining to this interpreter platform -- platform identifier executable -- pathname of this Python interpreter prefix -- prefix used to find the Python library exec_prefix -- prefix used to find the machine-specific Python library dllhandle -- [Windows only] integer handle of the Python DLL winver -- [Windows only] version number of the Python DLL stdin__ -- the original stdin; don't touch! stdout__ -- the original stdout; don't touch! stderr__ -- the original stderr; don't touch! displayhook__ -- the original displayhook; don't touch! excepthook__ -- the original excepthook; don't t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s all Google contributers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GPL DefaultDirName={code:GetInstallDir|c:\DoNotInstallHere} AppPublisher=wxWebKit Project AppPublisherURL=http://wxwebkit.wxcommunity.com/pmwiki/ AppSupportURL=http://wxwebkit.wxcommunity.com/pmwiki/ AppUpdatesURL=http://wxwebkit.wxcommunity.com/pmwiki/ UninstallDisplayName=wxWebKit &lt;&lt;VERSION&gt;&gt; UninstallFilesDir={app}\Uninst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Ollivier, Appl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pple Inc. 2007-2009" VALUE "MIMEType", "application/x-webkit-test-netscape|image/png" VALUE "OriginalFilename", "npTestNetscapePlugin.dll" VALUE "ProductName", "WebKit Test PlugIn"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GLESv2.dll" VALUE "PrivateBuild", VERSION_STRING VALUE "ProductName", "ANGLE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EGL.dll" VALUE "PrivateBuild", VERSION_STRING VALUE "ProductName", "ANGLE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XCOMM elsewhere herein. All Rights Reserved.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key&gt;CFBundleAllowMixedLocalizations&lt;/key&gt; string&gt;YE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tromberg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Apple Inc.&lt;/string&gt; key&gt;CFBundleIconFile&lt;/key&gt; string&gt;&lt;/string&gt; key&gt;CFBundleIdentifier&lt;/key&gt; string&gt;com.apple.testnetscapeplugin&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key&gt;CFPlugInFactories&lt;/key&gt; dict&gt; key&gt;00000000-0000-0000-0000-000000000000&lt;/key&gt; string&gt;MyFactoryFunction&lt;/string&gt; dict&gt; key&gt;CFPlugInTypes&lt;/key&gt; dict&gt; key&gt;00000000-0000-0000-0000-000000000000&lt;/key&gt; array&gt; string&gt;00000000-0000-0000-0000-000000000000&lt;/string&gt; array&gt; dict&gt; key&gt;CFPlugInUnloadFunction&lt;/key&gt; string&gt;&lt;/string&gt; key&gt;WebPluginDescription&lt;/key&gt; string&gt;Simple Netscap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lt;/string&gt; key&gt;CFBundleIconFile&lt;/key&gt; string&gt;&lt;/string&gt; key&gt;CFBundleIdentifier&lt;/key&gt; string&gt;com.apple.test.plugins.npn-invoke&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pple Inc.&lt;/string&gt; key&gt;CFBundleIconFile&lt;/key&gt; string&gt;webkit.icns&lt;/string&gt; key&gt;CFBundleIdentifier&lt;/key&gt; string&gt;org.webkit.nightly.WebKit&lt;/string&gt; key&gt;CFBundleInfoDictionaryVersion&lt;/key&gt; string&gt;6.0&lt;/string&gt; key&gt;CFBundleName&lt;/key&gt; string&gt;${PRODUCT_NAME}&lt;/string&gt; key&gt;CFBundlePackageType&lt;/key&gt; string&gt;APPL&lt;/string&gt; key&gt;CFBundleSignature&lt;/key&gt; string&gt;wbkt&lt;/string&gt; key&gt;CFBundleVersion&lt;/key&gt; string&gt;VERSION&lt;/string&gt; key&gt;CFBundleShortVersionString&lt;/key&gt; string&gt;rVERSION&lt;/string&gt; key&gt;LSArchitecturePriority&lt;/key&gt; array&gt; string&gt;x86_64&lt;/string&gt; string&gt;i386&lt;/string&gt; string&gt;ppc&lt;/string&gt; array&gt; key&gt;LSMinimumSystemVersionByArchitecture&lt;/key&gt; dict&gt; key&gt;x86_64&lt;/key&gt; string&gt;10.6&lt;/string&gt; dict&gt; key&gt;SUFeedURL&lt;/key&gt; string&gt;http://nightly.webkit.org/builds/trunk/mac/rss&lt;/string&gt; key&gt;SUShowReleaseNotes&lt;/key&gt; false/&gt; key&gt;SUAllowsAutomaticUpdates&lt;/key&gt; false/&gt; key&gt;SUPublicDSAKeyFile&lt;/key&gt; string&gt;nightly.webkit.org.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7 Martin Jones &amp;lt;mjones@kde.org&amp;gt;; Copyright 1998, 1999 Torben Weis &amp;lt;weis@kde.org&amp;gt;; Copyright 1998, 1999, 2002 Waldo Bastian &amp;lt;bastian@kde.org&amp;gt;; Copyright 1998-2000 Lars Knoll &amp;lt;knoll@kde.org&amp;gt;; Copyright 1999, 2001 Antti Koivisto &amp;lt;koivisto@kde.org&amp;gt;; Copyright 1999-2001 Harri Porten &amp;lt;porten@kde.org&amp;gt;; Copyright 2000 Simon Hausmann &amp;lt;hausmann@kde.org&amp;gt;; Copyright 2000, 2001 Dirk Mueller &amp;lt;mueller@kde.org&amp;gt;; Copyright 2000, 2001 Peter Kelly &amp;lt;pmk@post.com&amp;gt;; Copyright 2000 Daniel Molkentin &amp;lt;molkentin@kde.org&amp;gt;; Copyright 2000 Stefan Schimanski &amp;lt;schimmi@kde.org&amp;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conFile&lt;/key&gt; string&gt;${APP_ICON}&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ForWebKitDevelopment&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dict&gt;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key&gt;EnvironmentVariables&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lt;/string&gt; key&gt;CFBundleIdentifier&lt;/key&gt; string&gt;com.apple.JavaScriptCore&lt;/string&gt; key&gt;CFBundleInfoDictionaryVersion&lt;/key&gt; string&gt;6.0&lt;/string&gt; key&gt;CFBundleName&lt;/key&gt; string&gt;JavaScriptCore&lt;/string&gt; key&gt;CFBundlePackageType&lt;/key&gt; string&gt;APPL&lt;/string&gt; key&gt;CFBundleShortVersionString&lt;/key&gt; string&gt;530&lt;/string&gt; key&gt;CFBundleVersion&lt;/key&gt; string&gt;530&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pple Inc.&lt;/string&gt; key&gt;CFBundleIdentifier&lt;/key&gt; string&gt;com.apple.WebKit&lt;/string&gt; key&gt;CFBundleInfoDictionaryVersion&lt;/key&gt; string&gt;6.0&lt;/string&gt; key&gt;CFBundleName&lt;/key&gt; string&gt;WebKit&lt;/string&gt; key&gt;CFBundlePackageType&lt;/key&gt; string&gt;APPL&lt;/string&gt; key&gt;CFBundleShortVersionString&lt;/key&gt; string&gt;522+&lt;/string&gt; key&gt;CFBundleVersion&lt;/key&gt; string&gt;522+&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RegularWebKit Layout Tests; 6.0d7e4; 2008-01-26WebKit Layout Tests6.0d7e4WebKitLayoutTestsWebKit Layout TestsRegularWebKit Layout Tests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 2RegularWebKit Layout Tests 2; 6.0d7e4; 2009-04-10WebKit Layout Tests 26.0d7e4WebKitLayoutTestsWebKit Layout Tests 2RegularWebKit Layout Tests 2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 00 00 00 Ð3 Ð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 State University, Blacksburg, Virginia, USA, and Fred L. Drake, Jr., 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hristopher J. Madsen</w:t>
      </w:r>
    </w:p>
    <w:p>
      <w:pPr>
        <w:pStyle w:val="Normal"/>
        <w:spacing w:lineRule="exact" w:line="420"/>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Kr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nowtide Informatics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royuki Ikez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Foord All rights reserved. E-mail :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Crockford (www.crockf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1997-2002 by Secret Labs AB !"#$%&amp;'()*+,-./0123456789:;&lt;=&gt;?@abcdefghijklmnopqrstuvwxyz[\]^_`abcdefghijklmnopqrstuvwxy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match(string[, pos[, endpos]]) --&gt; match object or None. Matches zero or more characters at the beginning of the string search(string[, pos[, endpos]]) --&gt; match object or None. Scan through string looking for a match, and return a corresponding MatchObject instance. Return None if no position in the string matches. split(string[, maxsplit = 0]) --&gt; list. Split string by the occurrences of pattern. findall(string[, pos[, endpos]]) --&gt; list. Return a list of all non-overlapping matches of pattern in string. finditer(string[, pos[, endpos]]) --&gt; 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õ X d h ¸ Ä ø ü P T X ` h l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 Added: documentation This is an example sentence. END expectedReturn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avo@outlook.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rijn Haverbeke &lt;marij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The contents of this file are subject to the Mozilla Public License Version 1.1 (the "License"); you may not use this file except in compliance with the License. You may obtain a copy of the License at http://www.mozilla.org/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0-12-27 15:26+0000\n" PO-Revision-Date: 2011-08-30 00:39-0400\n" Last-Translator: Tiffany Antopolski &lt;tiffany.antopolski@gmail.com&gt;\n" Language-Team: Canadian English\n" Language: en\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asz Slachc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Dywan &lt;christian@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Joh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aurora.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Stefan Csom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lt;rgabor@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Lo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ebkit package. Ivaylo Valkov &lt;ivaylo@e-valkov.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o Rene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celera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akai, Inc. &lt;brian@kak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msgid "" msgstr "" Project-Id-Version: webkit HEAD\n" Report-Msgid-Bugs-To: http://bugs.webkit.org\n" POT-Creation-Date: 2010-12-27 15:26+0000\n" PO-Revision-Date: 2012-03-23 03:00-0400\n" Last-Translator: Chris Leonard &lt;cjl@laptop.org&gt;\n" Language-Team: Sugar Labs\n" Language: en_GB\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Laufenberg @ Inhance Digita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vial Creativ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a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pley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uca Ferretti &lt;lferrett@gnome.org&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Escalante Urrelo &lt;diego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 Gustavo Noronha Silva &lt;gustavo.noronha@collabora.co.uk&gt;, 2009. Henrique P. Machado &lt;hpmachado@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by P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celera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as Becsi (becsi.andras@stud.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Hidalgo C.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nu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el Foord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clav Slavik,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Watters,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 cpp_quote(" *") cpp_quote(" * Redistribution and use in source and binary forms, with or without") cpp_quote(" * modification, are permitted provided that the following conditions") cpp_quote(" *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Rowe &lt;opendarwin.org@bdash.net.n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s Witt &lt;jonas.wi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speth@e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lt;speth@e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n Gibson &lt;dgibs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La Monica &lt;ben.lamonic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hani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 to all public headers. Also made formatting consis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1-11-24 22:02+01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Symant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DAHYAAUSH</w:t>
      </w:r>
      <w:r>
        <w:rPr>
          <w:rFonts w:cs="Tahoma" w:ascii="Tahoma" w:hAnsi="Tahoma"/>
          <w:color w:val="000000"/>
          <w:sz w:val="20"/>
          <w:szCs w:val="20"/>
          <w:shd w:fill="FFFFFF" w:val="clear"/>
        </w:rPr>
        <w:t>�</w:t>
      </w:r>
      <w:r>
        <w:rPr>
          <w:rFonts w:cs="Arial" w:ascii="Arial" w:hAnsi="Arial"/>
          <w:color w:val="000000"/>
          <w:sz w:val="20"/>
          <w:szCs w:val="20"/>
          <w:shd w:fill="FFFFFF" w:val="clear"/>
        </w:rPr>
        <w:t>DARKENING</w:t>
      </w:r>
      <w:r>
        <w:rPr>
          <w:rFonts w:cs="Tahoma" w:ascii="Tahoma" w:hAnsi="Tahoma"/>
          <w:color w:val="000000"/>
          <w:sz w:val="20"/>
          <w:szCs w:val="20"/>
          <w:shd w:fill="FFFFFF" w:val="clear"/>
        </w:rPr>
        <w:t>�</w:t>
      </w:r>
      <w:r>
        <w:rPr>
          <w:rFonts w:cs="Arial" w:ascii="Arial" w:hAnsi="Arial"/>
          <w:color w:val="000000"/>
          <w:sz w:val="20"/>
          <w:szCs w:val="20"/>
          <w:shd w:fill="FFFFFF" w:val="clear"/>
        </w:rPr>
        <w:t>DEPARTURE</w:t>
      </w:r>
      <w:r>
        <w:rPr>
          <w:rFonts w:cs="Tahoma" w:ascii="Tahoma" w:hAnsi="Tahoma"/>
          <w:color w:val="000000"/>
          <w:sz w:val="20"/>
          <w:szCs w:val="20"/>
          <w:shd w:fill="FFFFFF" w:val="clear"/>
        </w:rPr>
        <w:t>�</w:t>
      </w:r>
      <w:r>
        <w:rPr>
          <w:rFonts w:cs="Arial" w:ascii="Arial" w:hAnsi="Arial"/>
          <w:color w:val="000000"/>
          <w:sz w:val="20"/>
          <w:szCs w:val="20"/>
          <w:shd w:fill="FFFFFF" w:val="clear"/>
        </w:rPr>
        <w:t>DESCENDINÇDIFFERENCÅDIFFICULTÙDOTS-1234</w:t>
      </w:r>
      <w:r>
        <w:rPr>
          <w:rFonts w:cs="Tahoma" w:ascii="Tahoma" w:hAnsi="Tahoma"/>
          <w:color w:val="000000"/>
          <w:sz w:val="20"/>
          <w:szCs w:val="20"/>
          <w:shd w:fill="FFFFFF" w:val="clear"/>
        </w:rPr>
        <w:t>�</w:t>
      </w:r>
      <w:r>
        <w:rPr>
          <w:rFonts w:cs="Arial" w:ascii="Arial" w:hAnsi="Arial"/>
          <w:color w:val="000000"/>
          <w:sz w:val="20"/>
          <w:szCs w:val="20"/>
          <w:shd w:fill="FFFFFF" w:val="clear"/>
        </w:rPr>
        <w:t>DOTS-1235</w:t>
      </w:r>
      <w:r>
        <w:rPr>
          <w:rFonts w:cs="Tahoma" w:ascii="Tahoma" w:hAnsi="Tahoma"/>
          <w:color w:val="000000"/>
          <w:sz w:val="20"/>
          <w:szCs w:val="20"/>
          <w:shd w:fill="FFFFFF" w:val="clear"/>
        </w:rPr>
        <w:t>�</w:t>
      </w:r>
      <w:r>
        <w:rPr>
          <w:rFonts w:cs="Arial" w:ascii="Arial" w:hAnsi="Arial"/>
          <w:color w:val="000000"/>
          <w:sz w:val="20"/>
          <w:szCs w:val="20"/>
          <w:shd w:fill="FFFFFF" w:val="clear"/>
        </w:rPr>
        <w:t>DOTS-1236</w:t>
      </w:r>
      <w:r>
        <w:rPr>
          <w:rFonts w:cs="Tahoma" w:ascii="Tahoma" w:hAnsi="Tahoma"/>
          <w:color w:val="000000"/>
          <w:sz w:val="20"/>
          <w:szCs w:val="20"/>
          <w:shd w:fill="FFFFFF" w:val="clear"/>
        </w:rPr>
        <w:t>�</w:t>
      </w:r>
      <w:r>
        <w:rPr>
          <w:rFonts w:cs="Arial" w:ascii="Arial" w:hAnsi="Arial"/>
          <w:color w:val="000000"/>
          <w:sz w:val="20"/>
          <w:szCs w:val="20"/>
          <w:shd w:fill="FFFFFF" w:val="clear"/>
        </w:rPr>
        <w:t>DOTS-1237</w:t>
      </w:r>
      <w:r>
        <w:rPr>
          <w:rFonts w:cs="Tahoma" w:ascii="Tahoma" w:hAnsi="Tahoma"/>
          <w:color w:val="000000"/>
          <w:sz w:val="20"/>
          <w:szCs w:val="20"/>
          <w:shd w:fill="FFFFFF" w:val="clear"/>
        </w:rPr>
        <w:t>�</w:t>
      </w:r>
      <w:r>
        <w:rPr>
          <w:rFonts w:cs="Arial" w:ascii="Arial" w:hAnsi="Arial"/>
          <w:color w:val="000000"/>
          <w:sz w:val="20"/>
          <w:szCs w:val="20"/>
          <w:shd w:fill="FFFFFF" w:val="clear"/>
        </w:rPr>
        <w:t>DOTS-1238</w:t>
      </w:r>
      <w:r>
        <w:rPr>
          <w:rFonts w:cs="Tahoma" w:ascii="Tahoma" w:hAnsi="Tahoma"/>
          <w:color w:val="000000"/>
          <w:sz w:val="20"/>
          <w:szCs w:val="20"/>
          <w:shd w:fill="FFFFFF" w:val="clear"/>
        </w:rPr>
        <w:t>�</w:t>
      </w:r>
      <w:r>
        <w:rPr>
          <w:rFonts w:cs="Arial" w:ascii="Arial" w:hAnsi="Arial"/>
          <w:color w:val="000000"/>
          <w:sz w:val="20"/>
          <w:szCs w:val="20"/>
          <w:shd w:fill="FFFFFF" w:val="clear"/>
        </w:rPr>
        <w:t>DOTS-1245</w:t>
      </w:r>
      <w:r>
        <w:rPr>
          <w:rFonts w:cs="Tahoma" w:ascii="Tahoma" w:hAnsi="Tahoma"/>
          <w:color w:val="000000"/>
          <w:sz w:val="20"/>
          <w:szCs w:val="20"/>
          <w:shd w:fill="FFFFFF" w:val="clear"/>
        </w:rPr>
        <w:t>�</w:t>
      </w:r>
      <w:r>
        <w:rPr>
          <w:rFonts w:cs="Arial" w:ascii="Arial" w:hAnsi="Arial"/>
          <w:color w:val="000000"/>
          <w:sz w:val="20"/>
          <w:szCs w:val="20"/>
          <w:shd w:fill="FFFFFF" w:val="clear"/>
        </w:rPr>
        <w:t>DOTS-1246</w:t>
      </w:r>
      <w:r>
        <w:rPr>
          <w:rFonts w:cs="Tahoma" w:ascii="Tahoma" w:hAnsi="Tahoma"/>
          <w:color w:val="000000"/>
          <w:sz w:val="20"/>
          <w:szCs w:val="20"/>
          <w:shd w:fill="FFFFFF" w:val="clear"/>
        </w:rPr>
        <w:t>�</w:t>
      </w:r>
      <w:r>
        <w:rPr>
          <w:rFonts w:cs="Arial" w:ascii="Arial" w:hAnsi="Arial"/>
          <w:color w:val="000000"/>
          <w:sz w:val="20"/>
          <w:szCs w:val="20"/>
          <w:shd w:fill="FFFFFF" w:val="clear"/>
        </w:rPr>
        <w:t>DOTS-1247</w:t>
      </w:r>
      <w:r>
        <w:rPr>
          <w:rFonts w:cs="Tahoma" w:ascii="Tahoma" w:hAnsi="Tahoma"/>
          <w:color w:val="000000"/>
          <w:sz w:val="20"/>
          <w:szCs w:val="20"/>
          <w:shd w:fill="FFFFFF" w:val="clear"/>
        </w:rPr>
        <w:t>�</w:t>
      </w:r>
      <w:r>
        <w:rPr>
          <w:rFonts w:cs="Arial" w:ascii="Arial" w:hAnsi="Arial"/>
          <w:color w:val="000000"/>
          <w:sz w:val="20"/>
          <w:szCs w:val="20"/>
          <w:shd w:fill="FFFFFF" w:val="clear"/>
        </w:rPr>
        <w:t>DOTS-1248</w:t>
      </w:r>
      <w:r>
        <w:rPr>
          <w:rFonts w:cs="Tahoma" w:ascii="Tahoma" w:hAnsi="Tahoma"/>
          <w:color w:val="000000"/>
          <w:sz w:val="20"/>
          <w:szCs w:val="20"/>
          <w:shd w:fill="FFFFFF" w:val="clear"/>
        </w:rPr>
        <w:t>�</w:t>
      </w:r>
      <w:r>
        <w:rPr>
          <w:rFonts w:cs="Arial" w:ascii="Arial" w:hAnsi="Arial"/>
          <w:color w:val="000000"/>
          <w:sz w:val="20"/>
          <w:szCs w:val="20"/>
          <w:shd w:fill="FFFFFF" w:val="clear"/>
        </w:rPr>
        <w:t>DOTS-1256</w:t>
      </w:r>
      <w:r>
        <w:rPr>
          <w:rFonts w:cs="Tahoma" w:ascii="Tahoma" w:hAnsi="Tahoma"/>
          <w:color w:val="000000"/>
          <w:sz w:val="20"/>
          <w:szCs w:val="20"/>
          <w:shd w:fill="FFFFFF" w:val="clear"/>
        </w:rPr>
        <w:t>�</w:t>
      </w:r>
      <w:r>
        <w:rPr>
          <w:rFonts w:cs="Arial" w:ascii="Arial" w:hAnsi="Arial"/>
          <w:color w:val="000000"/>
          <w:sz w:val="20"/>
          <w:szCs w:val="20"/>
          <w:shd w:fill="FFFFFF" w:val="clear"/>
        </w:rPr>
        <w:t>DOTS-1257</w:t>
      </w:r>
      <w:r>
        <w:rPr>
          <w:rFonts w:cs="Tahoma" w:ascii="Tahoma" w:hAnsi="Tahoma"/>
          <w:color w:val="000000"/>
          <w:sz w:val="20"/>
          <w:szCs w:val="20"/>
          <w:shd w:fill="FFFFFF" w:val="clear"/>
        </w:rPr>
        <w:t>�</w:t>
      </w:r>
      <w:r>
        <w:rPr>
          <w:rFonts w:cs="Arial" w:ascii="Arial" w:hAnsi="Arial"/>
          <w:color w:val="000000"/>
          <w:sz w:val="20"/>
          <w:szCs w:val="20"/>
          <w:shd w:fill="FFFFFF" w:val="clear"/>
        </w:rPr>
        <w:t>DOTS-1258</w:t>
      </w:r>
      <w:r>
        <w:rPr>
          <w:rFonts w:cs="Tahoma" w:ascii="Tahoma" w:hAnsi="Tahoma"/>
          <w:color w:val="000000"/>
          <w:sz w:val="20"/>
          <w:szCs w:val="20"/>
          <w:shd w:fill="FFFFFF" w:val="clear"/>
        </w:rPr>
        <w:t>�</w:t>
      </w:r>
      <w:r>
        <w:rPr>
          <w:rFonts w:cs="Arial" w:ascii="Arial" w:hAnsi="Arial"/>
          <w:color w:val="000000"/>
          <w:sz w:val="20"/>
          <w:szCs w:val="20"/>
          <w:shd w:fill="FFFFFF" w:val="clear"/>
        </w:rPr>
        <w:t>DOTS-1267</w:t>
      </w:r>
      <w:r>
        <w:rPr>
          <w:rFonts w:cs="Tahoma" w:ascii="Tahoma" w:hAnsi="Tahoma"/>
          <w:color w:val="000000"/>
          <w:sz w:val="20"/>
          <w:szCs w:val="20"/>
          <w:shd w:fill="FFFFFF" w:val="clear"/>
        </w:rPr>
        <w:t>�</w:t>
      </w:r>
      <w:r>
        <w:rPr>
          <w:rFonts w:cs="Arial" w:ascii="Arial" w:hAnsi="Arial"/>
          <w:color w:val="000000"/>
          <w:sz w:val="20"/>
          <w:szCs w:val="20"/>
          <w:shd w:fill="FFFFFF" w:val="clear"/>
        </w:rPr>
        <w:t>DOTS-1268</w:t>
      </w:r>
      <w:r>
        <w:rPr>
          <w:rFonts w:cs="Tahoma" w:ascii="Tahoma" w:hAnsi="Tahoma"/>
          <w:color w:val="000000"/>
          <w:sz w:val="20"/>
          <w:szCs w:val="20"/>
          <w:shd w:fill="FFFFFF" w:val="clear"/>
        </w:rPr>
        <w:t>�</w:t>
      </w:r>
      <w:r>
        <w:rPr>
          <w:rFonts w:cs="Arial" w:ascii="Arial" w:hAnsi="Arial"/>
          <w:color w:val="000000"/>
          <w:sz w:val="20"/>
          <w:szCs w:val="20"/>
          <w:shd w:fill="FFFFFF" w:val="clear"/>
        </w:rPr>
        <w:t>DOTS-1278</w:t>
      </w:r>
      <w:r>
        <w:rPr>
          <w:rFonts w:cs="Tahoma" w:ascii="Tahoma" w:hAnsi="Tahoma"/>
          <w:color w:val="000000"/>
          <w:sz w:val="20"/>
          <w:szCs w:val="20"/>
          <w:shd w:fill="FFFFFF" w:val="clear"/>
        </w:rPr>
        <w:t>�</w:t>
      </w:r>
      <w:r>
        <w:rPr>
          <w:rFonts w:cs="Arial" w:ascii="Arial" w:hAnsi="Arial"/>
          <w:color w:val="000000"/>
          <w:sz w:val="20"/>
          <w:szCs w:val="20"/>
          <w:shd w:fill="FFFFFF" w:val="clear"/>
        </w:rPr>
        <w:t>DOTS-1345</w:t>
      </w:r>
      <w:r>
        <w:rPr>
          <w:rFonts w:cs="Tahoma" w:ascii="Tahoma" w:hAnsi="Tahoma"/>
          <w:color w:val="000000"/>
          <w:sz w:val="20"/>
          <w:szCs w:val="20"/>
          <w:shd w:fill="FFFFFF" w:val="clear"/>
        </w:rPr>
        <w:t>�</w:t>
      </w:r>
      <w:r>
        <w:rPr>
          <w:rFonts w:cs="Arial" w:ascii="Arial" w:hAnsi="Arial"/>
          <w:color w:val="000000"/>
          <w:sz w:val="20"/>
          <w:szCs w:val="20"/>
          <w:shd w:fill="FFFFFF" w:val="clear"/>
        </w:rPr>
        <w:t>DOTS-1346</w:t>
      </w:r>
      <w:r>
        <w:rPr>
          <w:rFonts w:cs="Tahoma" w:ascii="Tahoma" w:hAnsi="Tahoma"/>
          <w:color w:val="000000"/>
          <w:sz w:val="20"/>
          <w:szCs w:val="20"/>
          <w:shd w:fill="FFFFFF" w:val="clear"/>
        </w:rPr>
        <w:t>�</w:t>
      </w:r>
      <w:r>
        <w:rPr>
          <w:rFonts w:cs="Arial" w:ascii="Arial" w:hAnsi="Arial"/>
          <w:color w:val="000000"/>
          <w:sz w:val="20"/>
          <w:szCs w:val="20"/>
          <w:shd w:fill="FFFFFF" w:val="clear"/>
        </w:rPr>
        <w:t>DOTS-1347</w:t>
      </w:r>
      <w:r>
        <w:rPr>
          <w:rFonts w:cs="Tahoma" w:ascii="Tahoma" w:hAnsi="Tahoma"/>
          <w:color w:val="000000"/>
          <w:sz w:val="20"/>
          <w:szCs w:val="20"/>
          <w:shd w:fill="FFFFFF" w:val="clear"/>
        </w:rPr>
        <w:t>�</w:t>
      </w:r>
      <w:r>
        <w:rPr>
          <w:rFonts w:cs="Arial" w:ascii="Arial" w:hAnsi="Arial"/>
          <w:color w:val="000000"/>
          <w:sz w:val="20"/>
          <w:szCs w:val="20"/>
          <w:shd w:fill="FFFFFF" w:val="clear"/>
        </w:rPr>
        <w:t>DOTS-1348</w:t>
      </w:r>
      <w:r>
        <w:rPr>
          <w:rFonts w:cs="Tahoma" w:ascii="Tahoma" w:hAnsi="Tahoma"/>
          <w:color w:val="000000"/>
          <w:sz w:val="20"/>
          <w:szCs w:val="20"/>
          <w:shd w:fill="FFFFFF" w:val="clear"/>
        </w:rPr>
        <w:t>�</w:t>
      </w:r>
      <w:r>
        <w:rPr>
          <w:rFonts w:cs="Arial" w:ascii="Arial" w:hAnsi="Arial"/>
          <w:color w:val="000000"/>
          <w:sz w:val="20"/>
          <w:szCs w:val="20"/>
          <w:shd w:fill="FFFFFF" w:val="clear"/>
        </w:rPr>
        <w:t>DOTS-1356</w:t>
      </w:r>
      <w:r>
        <w:rPr>
          <w:rFonts w:cs="Tahoma" w:ascii="Tahoma" w:hAnsi="Tahoma"/>
          <w:color w:val="000000"/>
          <w:sz w:val="20"/>
          <w:szCs w:val="20"/>
          <w:shd w:fill="FFFFFF" w:val="clear"/>
        </w:rPr>
        <w:t>�</w:t>
      </w:r>
      <w:r>
        <w:rPr>
          <w:rFonts w:cs="Arial" w:ascii="Arial" w:hAnsi="Arial"/>
          <w:color w:val="000000"/>
          <w:sz w:val="20"/>
          <w:szCs w:val="20"/>
          <w:shd w:fill="FFFFFF" w:val="clear"/>
        </w:rPr>
        <w:t>DOTS-1357</w:t>
      </w:r>
      <w:r>
        <w:rPr>
          <w:rFonts w:cs="Tahoma" w:ascii="Tahoma" w:hAnsi="Tahoma"/>
          <w:color w:val="000000"/>
          <w:sz w:val="20"/>
          <w:szCs w:val="20"/>
          <w:shd w:fill="FFFFFF" w:val="clear"/>
        </w:rPr>
        <w:t>�</w:t>
      </w:r>
      <w:r>
        <w:rPr>
          <w:rFonts w:cs="Arial" w:ascii="Arial" w:hAnsi="Arial"/>
          <w:color w:val="000000"/>
          <w:sz w:val="20"/>
          <w:szCs w:val="20"/>
          <w:shd w:fill="FFFFFF" w:val="clear"/>
        </w:rPr>
        <w:t>DOTS-1358</w:t>
      </w:r>
      <w:r>
        <w:rPr>
          <w:rFonts w:cs="Tahoma" w:ascii="Tahoma" w:hAnsi="Tahoma"/>
          <w:color w:val="000000"/>
          <w:sz w:val="20"/>
          <w:szCs w:val="20"/>
          <w:shd w:fill="FFFFFF" w:val="clear"/>
        </w:rPr>
        <w:t>�</w:t>
      </w:r>
      <w:r>
        <w:rPr>
          <w:rFonts w:cs="Arial" w:ascii="Arial" w:hAnsi="Arial"/>
          <w:color w:val="000000"/>
          <w:sz w:val="20"/>
          <w:szCs w:val="20"/>
          <w:shd w:fill="FFFFFF" w:val="clear"/>
        </w:rPr>
        <w:t>DOTS-1367</w:t>
      </w:r>
      <w:r>
        <w:rPr>
          <w:rFonts w:cs="Tahoma" w:ascii="Tahoma" w:hAnsi="Tahoma"/>
          <w:color w:val="000000"/>
          <w:sz w:val="20"/>
          <w:szCs w:val="20"/>
          <w:shd w:fill="FFFFFF" w:val="clear"/>
        </w:rPr>
        <w:t>�</w:t>
      </w:r>
      <w:r>
        <w:rPr>
          <w:rFonts w:cs="Arial" w:ascii="Arial" w:hAnsi="Arial"/>
          <w:color w:val="000000"/>
          <w:sz w:val="20"/>
          <w:szCs w:val="20"/>
          <w:shd w:fill="FFFFFF" w:val="clear"/>
        </w:rPr>
        <w:t>DOTS-1368</w:t>
      </w:r>
      <w:r>
        <w:rPr>
          <w:rFonts w:cs="Tahoma" w:ascii="Tahoma" w:hAnsi="Tahoma"/>
          <w:color w:val="000000"/>
          <w:sz w:val="20"/>
          <w:szCs w:val="20"/>
          <w:shd w:fill="FFFFFF" w:val="clear"/>
        </w:rPr>
        <w:t>�</w:t>
      </w:r>
      <w:r>
        <w:rPr>
          <w:rFonts w:cs="Arial" w:ascii="Arial" w:hAnsi="Arial"/>
          <w:color w:val="000000"/>
          <w:sz w:val="20"/>
          <w:szCs w:val="20"/>
          <w:shd w:fill="FFFFFF" w:val="clear"/>
        </w:rPr>
        <w:t>DOTS-1378</w:t>
      </w:r>
      <w:r>
        <w:rPr>
          <w:rFonts w:cs="Tahoma" w:ascii="Tahoma" w:hAnsi="Tahoma"/>
          <w:color w:val="000000"/>
          <w:sz w:val="20"/>
          <w:szCs w:val="20"/>
          <w:shd w:fill="FFFFFF" w:val="clear"/>
        </w:rPr>
        <w:t>�</w:t>
      </w:r>
      <w:r>
        <w:rPr>
          <w:rFonts w:cs="Arial" w:ascii="Arial" w:hAnsi="Arial"/>
          <w:color w:val="000000"/>
          <w:sz w:val="20"/>
          <w:szCs w:val="20"/>
          <w:shd w:fill="FFFFFF" w:val="clear"/>
        </w:rPr>
        <w:t>DOTS-1456</w:t>
      </w:r>
      <w:r>
        <w:rPr>
          <w:rFonts w:cs="Tahoma" w:ascii="Tahoma" w:hAnsi="Tahoma"/>
          <w:color w:val="000000"/>
          <w:sz w:val="20"/>
          <w:szCs w:val="20"/>
          <w:shd w:fill="FFFFFF" w:val="clear"/>
        </w:rPr>
        <w:t>�</w:t>
      </w:r>
      <w:r>
        <w:rPr>
          <w:rFonts w:cs="Arial" w:ascii="Arial" w:hAnsi="Arial"/>
          <w:color w:val="000000"/>
          <w:sz w:val="20"/>
          <w:szCs w:val="20"/>
          <w:shd w:fill="FFFFFF" w:val="clear"/>
        </w:rPr>
        <w:t>DOTS-1457</w:t>
      </w:r>
      <w:r>
        <w:rPr>
          <w:rFonts w:cs="Tahoma" w:ascii="Tahoma" w:hAnsi="Tahoma"/>
          <w:color w:val="000000"/>
          <w:sz w:val="20"/>
          <w:szCs w:val="20"/>
          <w:shd w:fill="FFFFFF" w:val="clear"/>
        </w:rPr>
        <w:t>�</w:t>
      </w:r>
      <w:r>
        <w:rPr>
          <w:rFonts w:cs="Arial" w:ascii="Arial" w:hAnsi="Arial"/>
          <w:color w:val="000000"/>
          <w:sz w:val="20"/>
          <w:szCs w:val="20"/>
          <w:shd w:fill="FFFFFF" w:val="clear"/>
        </w:rPr>
        <w:t>DOTS-1458</w:t>
      </w:r>
      <w:r>
        <w:rPr>
          <w:rFonts w:cs="Tahoma" w:ascii="Tahoma" w:hAnsi="Tahoma"/>
          <w:color w:val="000000"/>
          <w:sz w:val="20"/>
          <w:szCs w:val="20"/>
          <w:shd w:fill="FFFFFF" w:val="clear"/>
        </w:rPr>
        <w:t>�</w:t>
      </w:r>
      <w:r>
        <w:rPr>
          <w:rFonts w:cs="Arial" w:ascii="Arial" w:hAnsi="Arial"/>
          <w:color w:val="000000"/>
          <w:sz w:val="20"/>
          <w:szCs w:val="20"/>
          <w:shd w:fill="FFFFFF" w:val="clear"/>
        </w:rPr>
        <w:t>DOTS-1467</w:t>
      </w:r>
      <w:r>
        <w:rPr>
          <w:rFonts w:cs="Tahoma" w:ascii="Tahoma" w:hAnsi="Tahoma"/>
          <w:color w:val="000000"/>
          <w:sz w:val="20"/>
          <w:szCs w:val="20"/>
          <w:shd w:fill="FFFFFF" w:val="clear"/>
        </w:rPr>
        <w:t>�</w:t>
      </w:r>
      <w:r>
        <w:rPr>
          <w:rFonts w:cs="Arial" w:ascii="Arial" w:hAnsi="Arial"/>
          <w:color w:val="000000"/>
          <w:sz w:val="20"/>
          <w:szCs w:val="20"/>
          <w:shd w:fill="FFFFFF" w:val="clear"/>
        </w:rPr>
        <w:t>DOTS-1468</w:t>
      </w:r>
      <w:r>
        <w:rPr>
          <w:rFonts w:cs="Tahoma" w:ascii="Tahoma" w:hAnsi="Tahoma"/>
          <w:color w:val="000000"/>
          <w:sz w:val="20"/>
          <w:szCs w:val="20"/>
          <w:shd w:fill="FFFFFF" w:val="clear"/>
        </w:rPr>
        <w:t>�</w:t>
      </w:r>
      <w:r>
        <w:rPr>
          <w:rFonts w:cs="Arial" w:ascii="Arial" w:hAnsi="Arial"/>
          <w:color w:val="000000"/>
          <w:sz w:val="20"/>
          <w:szCs w:val="20"/>
          <w:shd w:fill="FFFFFF" w:val="clear"/>
        </w:rPr>
        <w:t>DOTS-1478</w:t>
      </w:r>
      <w:r>
        <w:rPr>
          <w:rFonts w:cs="Tahoma" w:ascii="Tahoma" w:hAnsi="Tahoma"/>
          <w:color w:val="000000"/>
          <w:sz w:val="20"/>
          <w:szCs w:val="20"/>
          <w:shd w:fill="FFFFFF" w:val="clear"/>
        </w:rPr>
        <w:t>�</w:t>
      </w:r>
      <w:r>
        <w:rPr>
          <w:rFonts w:cs="Arial" w:ascii="Arial" w:hAnsi="Arial"/>
          <w:color w:val="000000"/>
          <w:sz w:val="20"/>
          <w:szCs w:val="20"/>
          <w:shd w:fill="FFFFFF" w:val="clear"/>
        </w:rPr>
        <w:t>DOTS-1567</w:t>
      </w:r>
      <w:r>
        <w:rPr>
          <w:rFonts w:cs="Tahoma" w:ascii="Tahoma" w:hAnsi="Tahoma"/>
          <w:color w:val="000000"/>
          <w:sz w:val="20"/>
          <w:szCs w:val="20"/>
          <w:shd w:fill="FFFFFF" w:val="clear"/>
        </w:rPr>
        <w:t>�</w:t>
      </w:r>
      <w:r>
        <w:rPr>
          <w:rFonts w:cs="Arial" w:ascii="Arial" w:hAnsi="Arial"/>
          <w:color w:val="000000"/>
          <w:sz w:val="20"/>
          <w:szCs w:val="20"/>
          <w:shd w:fill="FFFFFF" w:val="clear"/>
        </w:rPr>
        <w:t>DOTS-1568</w:t>
      </w:r>
      <w:r>
        <w:rPr>
          <w:rFonts w:cs="Tahoma" w:ascii="Tahoma" w:hAnsi="Tahoma"/>
          <w:color w:val="000000"/>
          <w:sz w:val="20"/>
          <w:szCs w:val="20"/>
          <w:shd w:fill="FFFFFF" w:val="clear"/>
        </w:rPr>
        <w:t>�</w:t>
      </w:r>
      <w:r>
        <w:rPr>
          <w:rFonts w:cs="Arial" w:ascii="Arial" w:hAnsi="Arial"/>
          <w:color w:val="000000"/>
          <w:sz w:val="20"/>
          <w:szCs w:val="20"/>
          <w:shd w:fill="FFFFFF" w:val="clear"/>
        </w:rPr>
        <w:t>DOTS-1578</w:t>
      </w:r>
      <w:r>
        <w:rPr>
          <w:rFonts w:cs="Tahoma" w:ascii="Tahoma" w:hAnsi="Tahoma"/>
          <w:color w:val="000000"/>
          <w:sz w:val="20"/>
          <w:szCs w:val="20"/>
          <w:shd w:fill="FFFFFF" w:val="clear"/>
        </w:rPr>
        <w:t>�</w:t>
      </w:r>
      <w:r>
        <w:rPr>
          <w:rFonts w:cs="Arial" w:ascii="Arial" w:hAnsi="Arial"/>
          <w:color w:val="000000"/>
          <w:sz w:val="20"/>
          <w:szCs w:val="20"/>
          <w:shd w:fill="FFFFFF" w:val="clear"/>
        </w:rPr>
        <w:t>DOTS-1678</w:t>
      </w:r>
      <w:r>
        <w:rPr>
          <w:rFonts w:cs="Tahoma" w:ascii="Tahoma" w:hAnsi="Tahoma"/>
          <w:color w:val="000000"/>
          <w:sz w:val="20"/>
          <w:szCs w:val="20"/>
          <w:shd w:fill="FFFFFF" w:val="clear"/>
        </w:rPr>
        <w:t>�</w:t>
      </w:r>
      <w:r>
        <w:rPr>
          <w:rFonts w:cs="Arial" w:ascii="Arial" w:hAnsi="Arial"/>
          <w:color w:val="000000"/>
          <w:sz w:val="20"/>
          <w:szCs w:val="20"/>
          <w:shd w:fill="FFFFFF" w:val="clear"/>
        </w:rPr>
        <w:t>DOTS-2345</w:t>
      </w:r>
      <w:r>
        <w:rPr>
          <w:rFonts w:cs="Tahoma" w:ascii="Tahoma" w:hAnsi="Tahoma"/>
          <w:color w:val="000000"/>
          <w:sz w:val="20"/>
          <w:szCs w:val="20"/>
          <w:shd w:fill="FFFFFF" w:val="clear"/>
        </w:rPr>
        <w:t>�</w:t>
      </w:r>
      <w:r>
        <w:rPr>
          <w:rFonts w:cs="Arial" w:ascii="Arial" w:hAnsi="Arial"/>
          <w:color w:val="000000"/>
          <w:sz w:val="20"/>
          <w:szCs w:val="20"/>
          <w:shd w:fill="FFFFFF" w:val="clear"/>
        </w:rPr>
        <w:t>DOTS-2346</w:t>
      </w:r>
      <w:r>
        <w:rPr>
          <w:rFonts w:cs="Tahoma" w:ascii="Tahoma" w:hAnsi="Tahoma"/>
          <w:color w:val="000000"/>
          <w:sz w:val="20"/>
          <w:szCs w:val="20"/>
          <w:shd w:fill="FFFFFF" w:val="clear"/>
        </w:rPr>
        <w:t>�</w:t>
      </w:r>
      <w:r>
        <w:rPr>
          <w:rFonts w:cs="Arial" w:ascii="Arial" w:hAnsi="Arial"/>
          <w:color w:val="000000"/>
          <w:sz w:val="20"/>
          <w:szCs w:val="20"/>
          <w:shd w:fill="FFFFFF" w:val="clear"/>
        </w:rPr>
        <w:t>DOTS-2347</w:t>
      </w:r>
      <w:r>
        <w:rPr>
          <w:rFonts w:cs="Tahoma" w:ascii="Tahoma" w:hAnsi="Tahoma"/>
          <w:color w:val="000000"/>
          <w:sz w:val="20"/>
          <w:szCs w:val="20"/>
          <w:shd w:fill="FFFFFF" w:val="clear"/>
        </w:rPr>
        <w:t>�</w:t>
      </w:r>
      <w:r>
        <w:rPr>
          <w:rFonts w:cs="Arial" w:ascii="Arial" w:hAnsi="Arial"/>
          <w:color w:val="000000"/>
          <w:sz w:val="20"/>
          <w:szCs w:val="20"/>
          <w:shd w:fill="FFFFFF" w:val="clear"/>
        </w:rPr>
        <w:t>DOTS-2348</w:t>
      </w:r>
      <w:r>
        <w:rPr>
          <w:rFonts w:cs="Tahoma" w:ascii="Tahoma" w:hAnsi="Tahoma"/>
          <w:color w:val="000000"/>
          <w:sz w:val="20"/>
          <w:szCs w:val="20"/>
          <w:shd w:fill="FFFFFF" w:val="clear"/>
        </w:rPr>
        <w:t>�</w:t>
      </w:r>
      <w:r>
        <w:rPr>
          <w:rFonts w:cs="Arial" w:ascii="Arial" w:hAnsi="Arial"/>
          <w:color w:val="000000"/>
          <w:sz w:val="20"/>
          <w:szCs w:val="20"/>
          <w:shd w:fill="FFFFFF" w:val="clear"/>
        </w:rPr>
        <w:t>DOTS-2356</w:t>
      </w:r>
      <w:r>
        <w:rPr>
          <w:rFonts w:cs="Tahoma" w:ascii="Tahoma" w:hAnsi="Tahoma"/>
          <w:color w:val="000000"/>
          <w:sz w:val="20"/>
          <w:szCs w:val="20"/>
          <w:shd w:fill="FFFFFF" w:val="clear"/>
        </w:rPr>
        <w:t>�</w:t>
      </w:r>
      <w:r>
        <w:rPr>
          <w:rFonts w:cs="Arial" w:ascii="Arial" w:hAnsi="Arial"/>
          <w:color w:val="000000"/>
          <w:sz w:val="20"/>
          <w:szCs w:val="20"/>
          <w:shd w:fill="FFFFFF" w:val="clear"/>
        </w:rPr>
        <w:t>DOTS-2357</w:t>
      </w:r>
      <w:r>
        <w:rPr>
          <w:rFonts w:cs="Tahoma" w:ascii="Tahoma" w:hAnsi="Tahoma"/>
          <w:color w:val="000000"/>
          <w:sz w:val="20"/>
          <w:szCs w:val="20"/>
          <w:shd w:fill="FFFFFF" w:val="clear"/>
        </w:rPr>
        <w:t>�</w:t>
      </w:r>
      <w:r>
        <w:rPr>
          <w:rFonts w:cs="Arial" w:ascii="Arial" w:hAnsi="Arial"/>
          <w:color w:val="000000"/>
          <w:sz w:val="20"/>
          <w:szCs w:val="20"/>
          <w:shd w:fill="FFFFFF" w:val="clear"/>
        </w:rPr>
        <w:t>DOTS-2358</w:t>
      </w:r>
      <w:r>
        <w:rPr>
          <w:rFonts w:cs="Tahoma" w:ascii="Tahoma" w:hAnsi="Tahoma"/>
          <w:color w:val="000000"/>
          <w:sz w:val="20"/>
          <w:szCs w:val="20"/>
          <w:shd w:fill="FFFFFF" w:val="clear"/>
        </w:rPr>
        <w:t>�</w:t>
      </w:r>
      <w:r>
        <w:rPr>
          <w:rFonts w:cs="Arial" w:ascii="Arial" w:hAnsi="Arial"/>
          <w:color w:val="000000"/>
          <w:sz w:val="20"/>
          <w:szCs w:val="20"/>
          <w:shd w:fill="FFFFFF" w:val="clear"/>
        </w:rPr>
        <w:t>DOTS-2367</w:t>
      </w:r>
      <w:r>
        <w:rPr>
          <w:rFonts w:cs="Tahoma" w:ascii="Tahoma" w:hAnsi="Tahoma"/>
          <w:color w:val="000000"/>
          <w:sz w:val="20"/>
          <w:szCs w:val="20"/>
          <w:shd w:fill="FFFFFF" w:val="clear"/>
        </w:rPr>
        <w:t>�</w:t>
      </w:r>
      <w:r>
        <w:rPr>
          <w:rFonts w:cs="Arial" w:ascii="Arial" w:hAnsi="Arial"/>
          <w:color w:val="000000"/>
          <w:sz w:val="20"/>
          <w:szCs w:val="20"/>
          <w:shd w:fill="FFFFFF" w:val="clear"/>
        </w:rPr>
        <w:t>DOTS-2368</w:t>
      </w:r>
      <w:r>
        <w:rPr>
          <w:rFonts w:cs="Tahoma" w:ascii="Tahoma" w:hAnsi="Tahoma"/>
          <w:color w:val="000000"/>
          <w:sz w:val="20"/>
          <w:szCs w:val="20"/>
          <w:shd w:fill="FFFFFF" w:val="clear"/>
        </w:rPr>
        <w:t>�</w:t>
      </w:r>
      <w:r>
        <w:rPr>
          <w:rFonts w:cs="Arial" w:ascii="Arial" w:hAnsi="Arial"/>
          <w:color w:val="000000"/>
          <w:sz w:val="20"/>
          <w:szCs w:val="20"/>
          <w:shd w:fill="FFFFFF" w:val="clear"/>
        </w:rPr>
        <w:t>DOTS-2378</w:t>
      </w:r>
      <w:r>
        <w:rPr>
          <w:rFonts w:cs="Tahoma" w:ascii="Tahoma" w:hAnsi="Tahoma"/>
          <w:color w:val="000000"/>
          <w:sz w:val="20"/>
          <w:szCs w:val="20"/>
          <w:shd w:fill="FFFFFF" w:val="clear"/>
        </w:rPr>
        <w:t>�</w:t>
      </w:r>
      <w:r>
        <w:rPr>
          <w:rFonts w:cs="Arial" w:ascii="Arial" w:hAnsi="Arial"/>
          <w:color w:val="000000"/>
          <w:sz w:val="20"/>
          <w:szCs w:val="20"/>
          <w:shd w:fill="FFFFFF" w:val="clear"/>
        </w:rPr>
        <w:t>DOTS-2456</w:t>
      </w:r>
      <w:r>
        <w:rPr>
          <w:rFonts w:cs="Tahoma" w:ascii="Tahoma" w:hAnsi="Tahoma"/>
          <w:color w:val="000000"/>
          <w:sz w:val="20"/>
          <w:szCs w:val="20"/>
          <w:shd w:fill="FFFFFF" w:val="clear"/>
        </w:rPr>
        <w:t>�</w:t>
      </w:r>
      <w:r>
        <w:rPr>
          <w:rFonts w:cs="Arial" w:ascii="Arial" w:hAnsi="Arial"/>
          <w:color w:val="000000"/>
          <w:sz w:val="20"/>
          <w:szCs w:val="20"/>
          <w:shd w:fill="FFFFFF" w:val="clear"/>
        </w:rPr>
        <w:t>DOTS-2457</w:t>
      </w:r>
      <w:r>
        <w:rPr>
          <w:rFonts w:cs="Tahoma" w:ascii="Tahoma" w:hAnsi="Tahoma"/>
          <w:color w:val="000000"/>
          <w:sz w:val="20"/>
          <w:szCs w:val="20"/>
          <w:shd w:fill="FFFFFF" w:val="clear"/>
        </w:rPr>
        <w:t>�</w:t>
      </w:r>
      <w:r>
        <w:rPr>
          <w:rFonts w:cs="Arial" w:ascii="Arial" w:hAnsi="Arial"/>
          <w:color w:val="000000"/>
          <w:sz w:val="20"/>
          <w:szCs w:val="20"/>
          <w:shd w:fill="FFFFFF" w:val="clear"/>
        </w:rPr>
        <w:t>DOTS-2458</w:t>
      </w:r>
      <w:r>
        <w:rPr>
          <w:rFonts w:cs="Tahoma" w:ascii="Tahoma" w:hAnsi="Tahoma"/>
          <w:color w:val="000000"/>
          <w:sz w:val="20"/>
          <w:szCs w:val="20"/>
          <w:shd w:fill="FFFFFF" w:val="clear"/>
        </w:rPr>
        <w:t>�</w:t>
      </w:r>
      <w:r>
        <w:rPr>
          <w:rFonts w:cs="Arial" w:ascii="Arial" w:hAnsi="Arial"/>
          <w:color w:val="000000"/>
          <w:sz w:val="20"/>
          <w:szCs w:val="20"/>
          <w:shd w:fill="FFFFFF" w:val="clear"/>
        </w:rPr>
        <w:t>DOTS-2467</w:t>
      </w:r>
      <w:r>
        <w:rPr>
          <w:rFonts w:cs="Tahoma" w:ascii="Tahoma" w:hAnsi="Tahoma"/>
          <w:color w:val="000000"/>
          <w:sz w:val="20"/>
          <w:szCs w:val="20"/>
          <w:shd w:fill="FFFFFF" w:val="clear"/>
        </w:rPr>
        <w:t>�</w:t>
      </w:r>
      <w:r>
        <w:rPr>
          <w:rFonts w:cs="Arial" w:ascii="Arial" w:hAnsi="Arial"/>
          <w:color w:val="000000"/>
          <w:sz w:val="20"/>
          <w:szCs w:val="20"/>
          <w:shd w:fill="FFFFFF" w:val="clear"/>
        </w:rPr>
        <w:t>DOTS-2468</w:t>
      </w:r>
      <w:r>
        <w:rPr>
          <w:rFonts w:cs="Tahoma" w:ascii="Tahoma" w:hAnsi="Tahoma"/>
          <w:color w:val="000000"/>
          <w:sz w:val="20"/>
          <w:szCs w:val="20"/>
          <w:shd w:fill="FFFFFF" w:val="clear"/>
        </w:rPr>
        <w:t>�</w:t>
      </w:r>
      <w:r>
        <w:rPr>
          <w:rFonts w:cs="Arial" w:ascii="Arial" w:hAnsi="Arial"/>
          <w:color w:val="000000"/>
          <w:sz w:val="20"/>
          <w:szCs w:val="20"/>
          <w:shd w:fill="FFFFFF" w:val="clear"/>
        </w:rPr>
        <w:t>DOTS-2478</w:t>
      </w:r>
      <w:r>
        <w:rPr>
          <w:rFonts w:cs="Tahoma" w:ascii="Tahoma" w:hAnsi="Tahoma"/>
          <w:color w:val="000000"/>
          <w:sz w:val="20"/>
          <w:szCs w:val="20"/>
          <w:shd w:fill="FFFFFF" w:val="clear"/>
        </w:rPr>
        <w:t>�</w:t>
      </w:r>
      <w:r>
        <w:rPr>
          <w:rFonts w:cs="Arial" w:ascii="Arial" w:hAnsi="Arial"/>
          <w:color w:val="000000"/>
          <w:sz w:val="20"/>
          <w:szCs w:val="20"/>
          <w:shd w:fill="FFFFFF" w:val="clear"/>
        </w:rPr>
        <w:t>DOTS-2567</w:t>
      </w:r>
      <w:r>
        <w:rPr>
          <w:rFonts w:cs="Tahoma" w:ascii="Tahoma" w:hAnsi="Tahoma"/>
          <w:color w:val="000000"/>
          <w:sz w:val="20"/>
          <w:szCs w:val="20"/>
          <w:shd w:fill="FFFFFF" w:val="clear"/>
        </w:rPr>
        <w:t>�</w:t>
      </w:r>
      <w:r>
        <w:rPr>
          <w:rFonts w:cs="Arial" w:ascii="Arial" w:hAnsi="Arial"/>
          <w:color w:val="000000"/>
          <w:sz w:val="20"/>
          <w:szCs w:val="20"/>
          <w:shd w:fill="FFFFFF" w:val="clear"/>
        </w:rPr>
        <w:t>DOTS-2568</w:t>
      </w:r>
      <w:r>
        <w:rPr>
          <w:rFonts w:cs="Tahoma" w:ascii="Tahoma" w:hAnsi="Tahoma"/>
          <w:color w:val="000000"/>
          <w:sz w:val="20"/>
          <w:szCs w:val="20"/>
          <w:shd w:fill="FFFFFF" w:val="clear"/>
        </w:rPr>
        <w:t>�</w:t>
      </w:r>
      <w:r>
        <w:rPr>
          <w:rFonts w:cs="Arial" w:ascii="Arial" w:hAnsi="Arial"/>
          <w:color w:val="000000"/>
          <w:sz w:val="20"/>
          <w:szCs w:val="20"/>
          <w:shd w:fill="FFFFFF" w:val="clear"/>
        </w:rPr>
        <w:t>DOTS-2578</w:t>
      </w:r>
      <w:r>
        <w:rPr>
          <w:rFonts w:cs="Tahoma" w:ascii="Tahoma" w:hAnsi="Tahoma"/>
          <w:color w:val="000000"/>
          <w:sz w:val="20"/>
          <w:szCs w:val="20"/>
          <w:shd w:fill="FFFFFF" w:val="clear"/>
        </w:rPr>
        <w:t>�</w:t>
      </w:r>
      <w:r>
        <w:rPr>
          <w:rFonts w:cs="Arial" w:ascii="Arial" w:hAnsi="Arial"/>
          <w:color w:val="000000"/>
          <w:sz w:val="20"/>
          <w:szCs w:val="20"/>
          <w:shd w:fill="FFFFFF" w:val="clear"/>
        </w:rPr>
        <w:t>DOTS-2678</w:t>
      </w:r>
      <w:r>
        <w:rPr>
          <w:rFonts w:cs="Tahoma" w:ascii="Tahoma" w:hAnsi="Tahoma"/>
          <w:color w:val="000000"/>
          <w:sz w:val="20"/>
          <w:szCs w:val="20"/>
          <w:shd w:fill="FFFFFF" w:val="clear"/>
        </w:rPr>
        <w:t>�</w:t>
      </w:r>
      <w:r>
        <w:rPr>
          <w:rFonts w:cs="Arial" w:ascii="Arial" w:hAnsi="Arial"/>
          <w:color w:val="000000"/>
          <w:sz w:val="20"/>
          <w:szCs w:val="20"/>
          <w:shd w:fill="FFFFFF" w:val="clear"/>
        </w:rPr>
        <w:t>DOTS-3456</w:t>
      </w:r>
      <w:r>
        <w:rPr>
          <w:rFonts w:cs="Tahoma" w:ascii="Tahoma" w:hAnsi="Tahoma"/>
          <w:color w:val="000000"/>
          <w:sz w:val="20"/>
          <w:szCs w:val="20"/>
          <w:shd w:fill="FFFFFF" w:val="clear"/>
        </w:rPr>
        <w:t>�</w:t>
      </w:r>
      <w:r>
        <w:rPr>
          <w:rFonts w:cs="Arial" w:ascii="Arial" w:hAnsi="Arial"/>
          <w:color w:val="000000"/>
          <w:sz w:val="20"/>
          <w:szCs w:val="20"/>
          <w:shd w:fill="FFFFFF" w:val="clear"/>
        </w:rPr>
        <w:t>DOTS-3457</w:t>
      </w:r>
      <w:r>
        <w:rPr>
          <w:rFonts w:cs="Tahoma" w:ascii="Tahoma" w:hAnsi="Tahoma"/>
          <w:color w:val="000000"/>
          <w:sz w:val="20"/>
          <w:szCs w:val="20"/>
          <w:shd w:fill="FFFFFF" w:val="clear"/>
        </w:rPr>
        <w:t>�</w:t>
      </w:r>
      <w:r>
        <w:rPr>
          <w:rFonts w:cs="Arial" w:ascii="Arial" w:hAnsi="Arial"/>
          <w:color w:val="000000"/>
          <w:sz w:val="20"/>
          <w:szCs w:val="20"/>
          <w:shd w:fill="FFFFFF" w:val="clear"/>
        </w:rPr>
        <w:t>DOTS-3458</w:t>
      </w:r>
      <w:r>
        <w:rPr>
          <w:rFonts w:cs="Tahoma" w:ascii="Tahoma" w:hAnsi="Tahoma"/>
          <w:color w:val="000000"/>
          <w:sz w:val="20"/>
          <w:szCs w:val="20"/>
          <w:shd w:fill="FFFFFF" w:val="clear"/>
        </w:rPr>
        <w:t>�</w:t>
      </w:r>
      <w:r>
        <w:rPr>
          <w:rFonts w:cs="Arial" w:ascii="Arial" w:hAnsi="Arial"/>
          <w:color w:val="000000"/>
          <w:sz w:val="20"/>
          <w:szCs w:val="20"/>
          <w:shd w:fill="FFFFFF" w:val="clear"/>
        </w:rPr>
        <w:t>DOTS-3467</w:t>
      </w:r>
      <w:r>
        <w:rPr>
          <w:rFonts w:cs="Tahoma" w:ascii="Tahoma" w:hAnsi="Tahoma"/>
          <w:color w:val="000000"/>
          <w:sz w:val="20"/>
          <w:szCs w:val="20"/>
          <w:shd w:fill="FFFFFF" w:val="clear"/>
        </w:rPr>
        <w:t>�</w:t>
      </w:r>
      <w:r>
        <w:rPr>
          <w:rFonts w:cs="Arial" w:ascii="Arial" w:hAnsi="Arial"/>
          <w:color w:val="000000"/>
          <w:sz w:val="20"/>
          <w:szCs w:val="20"/>
          <w:shd w:fill="FFFFFF" w:val="clear"/>
        </w:rPr>
        <w:t>DOTS-3468</w:t>
      </w:r>
      <w:r>
        <w:rPr>
          <w:rFonts w:cs="Tahoma" w:ascii="Tahoma" w:hAnsi="Tahoma"/>
          <w:color w:val="000000"/>
          <w:sz w:val="20"/>
          <w:szCs w:val="20"/>
          <w:shd w:fill="FFFFFF" w:val="clear"/>
        </w:rPr>
        <w:t>�</w:t>
      </w:r>
      <w:r>
        <w:rPr>
          <w:rFonts w:cs="Arial" w:ascii="Arial" w:hAnsi="Arial"/>
          <w:color w:val="000000"/>
          <w:sz w:val="20"/>
          <w:szCs w:val="20"/>
          <w:shd w:fill="FFFFFF" w:val="clear"/>
        </w:rPr>
        <w:t>DOTS-3478</w:t>
      </w:r>
      <w:r>
        <w:rPr>
          <w:rFonts w:cs="Tahoma" w:ascii="Tahoma" w:hAnsi="Tahoma"/>
          <w:color w:val="000000"/>
          <w:sz w:val="20"/>
          <w:szCs w:val="20"/>
          <w:shd w:fill="FFFFFF" w:val="clear"/>
        </w:rPr>
        <w:t>�</w:t>
      </w:r>
      <w:r>
        <w:rPr>
          <w:rFonts w:cs="Arial" w:ascii="Arial" w:hAnsi="Arial"/>
          <w:color w:val="000000"/>
          <w:sz w:val="20"/>
          <w:szCs w:val="20"/>
          <w:shd w:fill="FFFFFF" w:val="clear"/>
        </w:rPr>
        <w:t>DOTS-3567</w:t>
      </w:r>
      <w:r>
        <w:rPr>
          <w:rFonts w:cs="Tahoma" w:ascii="Tahoma" w:hAnsi="Tahoma"/>
          <w:color w:val="000000"/>
          <w:sz w:val="20"/>
          <w:szCs w:val="20"/>
          <w:shd w:fill="FFFFFF" w:val="clear"/>
        </w:rPr>
        <w:t>�</w:t>
      </w:r>
      <w:r>
        <w:rPr>
          <w:rFonts w:cs="Arial" w:ascii="Arial" w:hAnsi="Arial"/>
          <w:color w:val="000000"/>
          <w:sz w:val="20"/>
          <w:szCs w:val="20"/>
          <w:shd w:fill="FFFFFF" w:val="clear"/>
        </w:rPr>
        <w:t>DOTS-3568</w:t>
      </w:r>
      <w:r>
        <w:rPr>
          <w:rFonts w:cs="Tahoma" w:ascii="Tahoma" w:hAnsi="Tahoma"/>
          <w:color w:val="000000"/>
          <w:sz w:val="20"/>
          <w:szCs w:val="20"/>
          <w:shd w:fill="FFFFFF" w:val="clear"/>
        </w:rPr>
        <w:t>�</w:t>
      </w:r>
      <w:r>
        <w:rPr>
          <w:rFonts w:cs="Arial" w:ascii="Arial" w:hAnsi="Arial"/>
          <w:color w:val="000000"/>
          <w:sz w:val="20"/>
          <w:szCs w:val="20"/>
          <w:shd w:fill="FFFFFF" w:val="clear"/>
        </w:rPr>
        <w:t>DOTS-3578</w:t>
      </w:r>
      <w:r>
        <w:rPr>
          <w:rFonts w:cs="Tahoma" w:ascii="Tahoma" w:hAnsi="Tahoma"/>
          <w:color w:val="000000"/>
          <w:sz w:val="20"/>
          <w:szCs w:val="20"/>
          <w:shd w:fill="FFFFFF" w:val="clear"/>
        </w:rPr>
        <w:t>�</w:t>
      </w:r>
      <w:r>
        <w:rPr>
          <w:rFonts w:cs="Arial" w:ascii="Arial" w:hAnsi="Arial"/>
          <w:color w:val="000000"/>
          <w:sz w:val="20"/>
          <w:szCs w:val="20"/>
          <w:shd w:fill="FFFFFF" w:val="clear"/>
        </w:rPr>
        <w:t>DOTS-3678</w:t>
      </w:r>
      <w:r>
        <w:rPr>
          <w:rFonts w:cs="Tahoma" w:ascii="Tahoma" w:hAnsi="Tahoma"/>
          <w:color w:val="000000"/>
          <w:sz w:val="20"/>
          <w:szCs w:val="20"/>
          <w:shd w:fill="FFFFFF" w:val="clear"/>
        </w:rPr>
        <w:t>�</w:t>
      </w:r>
      <w:r>
        <w:rPr>
          <w:rFonts w:cs="Arial" w:ascii="Arial" w:hAnsi="Arial"/>
          <w:color w:val="000000"/>
          <w:sz w:val="20"/>
          <w:szCs w:val="20"/>
          <w:shd w:fill="FFFFFF" w:val="clear"/>
        </w:rPr>
        <w:t>DOTS-4567</w:t>
      </w:r>
      <w:r>
        <w:rPr>
          <w:rFonts w:cs="Tahoma" w:ascii="Tahoma" w:hAnsi="Tahoma"/>
          <w:color w:val="000000"/>
          <w:sz w:val="20"/>
          <w:szCs w:val="20"/>
          <w:shd w:fill="FFFFFF" w:val="clear"/>
        </w:rPr>
        <w:t>�</w:t>
      </w:r>
      <w:r>
        <w:rPr>
          <w:rFonts w:cs="Arial" w:ascii="Arial" w:hAnsi="Arial"/>
          <w:color w:val="000000"/>
          <w:sz w:val="20"/>
          <w:szCs w:val="20"/>
          <w:shd w:fill="FFFFFF" w:val="clear"/>
        </w:rPr>
        <w:t>DOTS-4568</w:t>
      </w:r>
      <w:r>
        <w:rPr>
          <w:rFonts w:cs="Tahoma" w:ascii="Tahoma" w:hAnsi="Tahoma"/>
          <w:color w:val="000000"/>
          <w:sz w:val="20"/>
          <w:szCs w:val="20"/>
          <w:shd w:fill="FFFFFF" w:val="clear"/>
        </w:rPr>
        <w:t>�</w:t>
      </w:r>
      <w:r>
        <w:rPr>
          <w:rFonts w:cs="Arial" w:ascii="Arial" w:hAnsi="Arial"/>
          <w:color w:val="000000"/>
          <w:sz w:val="20"/>
          <w:szCs w:val="20"/>
          <w:shd w:fill="FFFFFF" w:val="clear"/>
        </w:rPr>
        <w:t>DOTS-4578</w:t>
      </w:r>
      <w:r>
        <w:rPr>
          <w:rFonts w:cs="Tahoma" w:ascii="Tahoma" w:hAnsi="Tahoma"/>
          <w:color w:val="000000"/>
          <w:sz w:val="20"/>
          <w:szCs w:val="20"/>
          <w:shd w:fill="FFFFFF" w:val="clear"/>
        </w:rPr>
        <w:t>�</w:t>
      </w:r>
      <w:r>
        <w:rPr>
          <w:rFonts w:cs="Arial" w:ascii="Arial" w:hAnsi="Arial"/>
          <w:color w:val="000000"/>
          <w:sz w:val="20"/>
          <w:szCs w:val="20"/>
          <w:shd w:fill="FFFFFF" w:val="clear"/>
        </w:rPr>
        <w:t>DOTS-4678</w:t>
      </w:r>
      <w:r>
        <w:rPr>
          <w:rFonts w:cs="Tahoma" w:ascii="Tahoma" w:hAnsi="Tahoma"/>
          <w:color w:val="000000"/>
          <w:sz w:val="20"/>
          <w:szCs w:val="20"/>
          <w:shd w:fill="FFFFFF" w:val="clear"/>
        </w:rPr>
        <w:t>�</w:t>
      </w:r>
      <w:r>
        <w:rPr>
          <w:rFonts w:cs="Arial" w:ascii="Arial" w:hAnsi="Arial"/>
          <w:color w:val="000000"/>
          <w:sz w:val="20"/>
          <w:szCs w:val="20"/>
          <w:shd w:fill="FFFFFF" w:val="clear"/>
        </w:rPr>
        <w:t>DOTS-5678</w:t>
      </w:r>
      <w:r>
        <w:rPr>
          <w:rFonts w:cs="Tahoma" w:ascii="Tahoma" w:hAnsi="Tahoma"/>
          <w:color w:val="000000"/>
          <w:sz w:val="20"/>
          <w:szCs w:val="20"/>
          <w:shd w:fill="FFFFFF" w:val="clear"/>
        </w:rPr>
        <w:t>�</w:t>
      </w:r>
      <w:r>
        <w:rPr>
          <w:rFonts w:cs="Arial" w:ascii="Arial" w:hAnsi="Arial"/>
          <w:color w:val="000000"/>
          <w:sz w:val="20"/>
          <w:szCs w:val="20"/>
          <w:shd w:fill="FFFFFF" w:val="clear"/>
        </w:rPr>
        <w:t>EEBEEFILI</w:t>
      </w:r>
      <w:r>
        <w:rPr>
          <w:rFonts w:cs="Tahoma" w:ascii="Tahoma" w:hAnsi="Tahoma"/>
          <w:color w:val="000000"/>
          <w:sz w:val="20"/>
          <w:szCs w:val="20"/>
          <w:shd w:fill="FFFFFF" w:val="clear"/>
        </w:rPr>
        <w:t>�</w:t>
      </w:r>
      <w:r>
        <w:rPr>
          <w:rFonts w:cs="Arial" w:ascii="Arial" w:hAnsi="Arial"/>
          <w:color w:val="000000"/>
          <w:sz w:val="20"/>
          <w:szCs w:val="20"/>
          <w:shd w:fill="FFFFFF" w:val="clear"/>
        </w:rPr>
        <w:t>ENARMONIOÓENDEAVOUR</w:t>
      </w:r>
      <w:r>
        <w:rPr>
          <w:rFonts w:cs="Tahoma" w:ascii="Tahoma" w:hAnsi="Tahoma"/>
          <w:color w:val="000000"/>
          <w:sz w:val="20"/>
          <w:szCs w:val="20"/>
          <w:shd w:fill="FFFFFF" w:val="clear"/>
        </w:rPr>
        <w:t>�</w:t>
      </w:r>
      <w:r>
        <w:rPr>
          <w:rFonts w:cs="Arial" w:ascii="Arial" w:hAnsi="Arial"/>
          <w:color w:val="000000"/>
          <w:sz w:val="20"/>
          <w:szCs w:val="20"/>
          <w:shd w:fill="FFFFFF" w:val="clear"/>
        </w:rPr>
        <w:t>ENDOFONON</w:t>
      </w:r>
      <w:r>
        <w:rPr>
          <w:rFonts w:cs="Tahoma" w:ascii="Tahoma" w:hAnsi="Tahoma"/>
          <w:color w:val="000000"/>
          <w:sz w:val="20"/>
          <w:szCs w:val="20"/>
          <w:shd w:fill="FFFFFF" w:val="clear"/>
        </w:rPr>
        <w:t>�</w:t>
      </w:r>
      <w:r>
        <w:rPr>
          <w:rFonts w:cs="Arial" w:ascii="Arial" w:hAnsi="Arial"/>
          <w:color w:val="000000"/>
          <w:sz w:val="20"/>
          <w:szCs w:val="20"/>
          <w:shd w:fill="FFFFFF" w:val="clear"/>
        </w:rPr>
        <w:t>ESTIMATES</w:t>
      </w:r>
      <w:r>
        <w:rPr>
          <w:rFonts w:cs="Tahoma" w:ascii="Tahoma" w:hAnsi="Tahoma"/>
          <w:color w:val="000000"/>
          <w:sz w:val="20"/>
          <w:szCs w:val="20"/>
          <w:shd w:fill="FFFFFF" w:val="clear"/>
        </w:rPr>
        <w:t>�</w:t>
      </w:r>
      <w:r>
        <w:rPr>
          <w:rFonts w:cs="Arial" w:ascii="Arial" w:hAnsi="Arial"/>
          <w:color w:val="000000"/>
          <w:sz w:val="20"/>
          <w:szCs w:val="20"/>
          <w:shd w:fill="FFFFFF" w:val="clear"/>
        </w:rPr>
        <w:t>EXCELLENT</w:t>
      </w:r>
      <w:r>
        <w:rPr>
          <w:rFonts w:cs="Tahoma" w:ascii="Tahoma" w:hAnsi="Tahoma"/>
          <w:color w:val="000000"/>
          <w:sz w:val="20"/>
          <w:szCs w:val="20"/>
          <w:shd w:fill="FFFFFF" w:val="clear"/>
        </w:rPr>
        <w:t>�</w:t>
      </w:r>
      <w:r>
        <w:rPr>
          <w:rFonts w:cs="Arial" w:ascii="Arial" w:hAnsi="Arial"/>
          <w:color w:val="000000"/>
          <w:sz w:val="20"/>
          <w:szCs w:val="20"/>
          <w:shd w:fill="FFFFFF" w:val="clear"/>
        </w:rPr>
        <w:t>EYBEYFILI</w:t>
      </w:r>
      <w:r>
        <w:rPr>
          <w:rFonts w:cs="Tahoma" w:ascii="Tahoma" w:hAnsi="Tahoma"/>
          <w:color w:val="000000"/>
          <w:sz w:val="20"/>
          <w:szCs w:val="20"/>
          <w:shd w:fill="FFFFFF" w:val="clear"/>
        </w:rPr>
        <w:t>�</w:t>
      </w:r>
      <w:r>
        <w:rPr>
          <w:rFonts w:cs="Arial" w:ascii="Arial" w:hAnsi="Arial"/>
          <w:color w:val="000000"/>
          <w:sz w:val="20"/>
          <w:szCs w:val="20"/>
          <w:shd w:fill="FFFFFF" w:val="clear"/>
        </w:rPr>
        <w:t>FOOTSTOOL</w:t>
      </w:r>
      <w:r>
        <w:rPr>
          <w:rFonts w:cs="Tahoma" w:ascii="Tahoma" w:hAnsi="Tahoma"/>
          <w:color w:val="000000"/>
          <w:sz w:val="20"/>
          <w:szCs w:val="20"/>
          <w:shd w:fill="FFFFFF" w:val="clear"/>
        </w:rPr>
        <w:t>�</w:t>
      </w:r>
      <w:r>
        <w:rPr>
          <w:rFonts w:cs="Arial" w:ascii="Arial" w:hAnsi="Arial"/>
          <w:color w:val="000000"/>
          <w:sz w:val="20"/>
          <w:szCs w:val="20"/>
          <w:shd w:fill="FFFFFF" w:val="clear"/>
        </w:rPr>
        <w:t>FOSTERING</w:t>
      </w:r>
      <w:r>
        <w:rPr>
          <w:rFonts w:cs="Tahoma" w:ascii="Tahoma" w:hAnsi="Tahoma"/>
          <w:color w:val="000000"/>
          <w:sz w:val="20"/>
          <w:szCs w:val="20"/>
          <w:shd w:fill="FFFFFF" w:val="clear"/>
        </w:rPr>
        <w:t>�</w:t>
      </w:r>
      <w:r>
        <w:rPr>
          <w:rFonts w:cs="Arial" w:ascii="Arial" w:hAnsi="Arial"/>
          <w:color w:val="000000"/>
          <w:sz w:val="20"/>
          <w:szCs w:val="20"/>
          <w:shd w:fill="FFFFFF" w:val="clear"/>
        </w:rPr>
        <w:t>FRICATIVE</w:t>
      </w:r>
      <w:r>
        <w:rPr>
          <w:rFonts w:cs="Tahoma" w:ascii="Tahoma" w:hAnsi="Tahoma"/>
          <w:color w:val="000000"/>
          <w:sz w:val="20"/>
          <w:szCs w:val="20"/>
          <w:shd w:fill="FFFFFF" w:val="clear"/>
        </w:rPr>
        <w:t>�</w:t>
      </w:r>
      <w:r>
        <w:rPr>
          <w:rFonts w:cs="Arial" w:ascii="Arial" w:hAnsi="Arial"/>
          <w:color w:val="000000"/>
          <w:sz w:val="20"/>
          <w:szCs w:val="20"/>
          <w:shd w:fill="FFFFFF" w:val="clear"/>
        </w:rPr>
        <w:t>GATHERING</w:t>
      </w:r>
      <w:r>
        <w:rPr>
          <w:rFonts w:cs="Tahoma" w:ascii="Tahoma" w:hAnsi="Tahoma"/>
          <w:color w:val="000000"/>
          <w:sz w:val="20"/>
          <w:szCs w:val="20"/>
          <w:shd w:fill="FFFFFF" w:val="clear"/>
        </w:rPr>
        <w:t>�</w:t>
      </w:r>
      <w:r>
        <w:rPr>
          <w:rFonts w:cs="Arial" w:ascii="Arial" w:hAnsi="Arial"/>
          <w:color w:val="000000"/>
          <w:sz w:val="20"/>
          <w:szCs w:val="20"/>
          <w:shd w:fill="FFFFFF" w:val="clear"/>
        </w:rPr>
        <w:t>GEMINATIOÎGNAVIYANI</w:t>
      </w:r>
      <w:r>
        <w:rPr>
          <w:rFonts w:cs="Tahoma" w:ascii="Tahoma" w:hAnsi="Tahoma"/>
          <w:color w:val="000000"/>
          <w:sz w:val="20"/>
          <w:szCs w:val="20"/>
          <w:shd w:fill="FFFFFF" w:val="clear"/>
        </w:rPr>
        <w:t>�</w:t>
      </w:r>
      <w:r>
        <w:rPr>
          <w:rFonts w:cs="Arial" w:ascii="Arial" w:hAnsi="Arial"/>
          <w:color w:val="000000"/>
          <w:sz w:val="20"/>
          <w:szCs w:val="20"/>
          <w:shd w:fill="FFFFFF" w:val="clear"/>
        </w:rPr>
        <w:t>GORGOTERI</w:t>
      </w:r>
      <w:r>
        <w:rPr>
          <w:rFonts w:cs="Tahoma" w:ascii="Tahoma" w:hAnsi="Tahoma"/>
          <w:color w:val="000000"/>
          <w:sz w:val="20"/>
          <w:szCs w:val="20"/>
          <w:shd w:fill="FFFFFF" w:val="clear"/>
        </w:rPr>
        <w:t>�</w:t>
      </w:r>
      <w:r>
        <w:rPr>
          <w:rFonts w:cs="Arial" w:ascii="Arial" w:hAnsi="Arial"/>
          <w:color w:val="000000"/>
          <w:sz w:val="20"/>
          <w:szCs w:val="20"/>
          <w:shd w:fill="FFFFFF" w:val="clear"/>
        </w:rPr>
        <w:t>GREATNESS</w:t>
      </w:r>
      <w:r>
        <w:rPr>
          <w:rFonts w:cs="Tahoma" w:ascii="Tahoma" w:hAnsi="Tahoma"/>
          <w:color w:val="000000"/>
          <w:sz w:val="20"/>
          <w:szCs w:val="20"/>
          <w:shd w:fill="FFFFFF" w:val="clear"/>
        </w:rPr>
        <w:t>�</w:t>
      </w:r>
      <w:r>
        <w:rPr>
          <w:rFonts w:cs="Arial" w:ascii="Arial" w:hAnsi="Arial"/>
          <w:color w:val="000000"/>
          <w:sz w:val="20"/>
          <w:szCs w:val="20"/>
          <w:shd w:fill="FFFFFF" w:val="clear"/>
        </w:rPr>
        <w:t>GURAMUTON</w:t>
      </w:r>
      <w:r>
        <w:rPr>
          <w:rFonts w:cs="Tahoma" w:ascii="Tahoma" w:hAnsi="Tahoma"/>
          <w:color w:val="000000"/>
          <w:sz w:val="20"/>
          <w:szCs w:val="20"/>
          <w:shd w:fill="FFFFFF" w:val="clear"/>
        </w:rPr>
        <w:t>�</w:t>
      </w:r>
      <w:r>
        <w:rPr>
          <w:rFonts w:cs="Arial" w:ascii="Arial" w:hAnsi="Arial"/>
          <w:color w:val="000000"/>
          <w:sz w:val="20"/>
          <w:szCs w:val="20"/>
          <w:shd w:fill="FFFFFF" w:val="clear"/>
        </w:rPr>
        <w:t>HEKUTAARU</w:t>
      </w:r>
      <w:r>
        <w:rPr>
          <w:rFonts w:cs="Tahoma" w:ascii="Tahoma" w:hAnsi="Tahoma"/>
          <w:color w:val="000000"/>
          <w:sz w:val="20"/>
          <w:szCs w:val="20"/>
          <w:shd w:fill="FFFFFF" w:val="clear"/>
        </w:rPr>
        <w:t>�</w:t>
      </w:r>
      <w:r>
        <w:rPr>
          <w:rFonts w:cs="Arial" w:ascii="Arial" w:hAnsi="Arial"/>
          <w:color w:val="000000"/>
          <w:sz w:val="20"/>
          <w:szCs w:val="20"/>
          <w:shd w:fill="FFFFFF" w:val="clear"/>
        </w:rPr>
        <w:t>HOMOTHETIÃHYSTERESIÓILUUYANNA</w:t>
      </w:r>
      <w:r>
        <w:rPr>
          <w:rFonts w:cs="Tahoma" w:ascii="Tahoma" w:hAnsi="Tahoma"/>
          <w:color w:val="000000"/>
          <w:sz w:val="20"/>
          <w:szCs w:val="20"/>
          <w:shd w:fill="FFFFFF" w:val="clear"/>
        </w:rPr>
        <w:t>�</w:t>
      </w:r>
      <w:r>
        <w:rPr>
          <w:rFonts w:cs="Arial" w:ascii="Arial" w:hAnsi="Arial"/>
          <w:color w:val="000000"/>
          <w:sz w:val="20"/>
          <w:szCs w:val="20"/>
          <w:shd w:fill="FFFFFF" w:val="clear"/>
        </w:rPr>
        <w:t>IMIFTHORA</w:t>
      </w:r>
      <w:r>
        <w:rPr>
          <w:rFonts w:cs="Tahoma" w:ascii="Tahoma" w:hAnsi="Tahoma"/>
          <w:color w:val="000000"/>
          <w:sz w:val="20"/>
          <w:szCs w:val="20"/>
          <w:shd w:fill="FFFFFF" w:val="clear"/>
        </w:rPr>
        <w:t>�</w:t>
      </w:r>
      <w:r>
        <w:rPr>
          <w:rFonts w:cs="Arial" w:ascii="Arial" w:hAnsi="Arial"/>
          <w:color w:val="000000"/>
          <w:sz w:val="20"/>
          <w:szCs w:val="20"/>
          <w:shd w:fill="FFFFFF" w:val="clear"/>
        </w:rPr>
        <w:t>INCOMPLETÅINC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then cat &gt;&gt; "$OUTPUT_FILE" &lt;&lt;EOF define __COPYRIGHT_YEAR_END_TEXT__ "${COPYRIGHT_END_YEAR}" EOF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cygpath -u "$WEBKITLIBRARIESDIR\\tools\\scripts\\COPYRIGHT-END-YEAR"` COPYRIGHT_END_YEAR=$(cat "$COPYRIGHT_END_YEAR_PATH"); chomp COPYRIGHT_END_YEA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3/core/selfxhtml.js: Added. layout-tests/dom/xhtml/level3/core/splitcdatasections01-expected.txt: Added. layout-tests/dom/xhtml/level3/core/splitcdatasections01.js: Added. layout-tests/dom/xhtml/level3/core/splitcdatasections01.xhtml: Added. layout-tests/dom/xhtml/level3/core/textiselementcontentwhitespace01-expected.txt: Added. layout-tests/dom/xhtml/level3/core/textiselementcontentwhitespace01.js: Added. layout-tests/dom/xhtml/level3/core/textiselementcontentwhitespace01.xhtml: Added. layout-tests/dom/xhtml/level3/core/textiselementcontentwhitespace02-expected.txt: Added. layout-tests/dom/xhtml/level3/core/textiselementcontentwhitespace02.js: Added. layout-tests/dom/xhtml/level3/core/textiselementcontentwhitespace02.xhtml: Added. layout-tests/dom/xhtml/level3/core/textiselementcontentwhitespace03-expected.txt: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html/right.png: Added. layout-tests/dom/xhtml/level2/html/selfxhtml.js: Added. layout-tests/dom/xhtml/level2/html/table01-expected.txt: Added. layout-tests/dom/xhtml/level2/html/table01.js: Added. layout-tests/dom/xhtml/level2/html/table01.xhtml: Added. layout-tests/dom/xhtml/level2/html/table02-expected.txt: Added. layout-tests/dom/xhtml/level2/html/table02.js: Added. layout-tests/dom/xhtml/level2/html/table02.xhtml: Added. layout-tests/dom/xhtml/level2/html/table03-expected.txt: Added. layout-tests/dom/xhtml/level2/html/table03.js: Added. layout-tests/dom/xhtml/level2/html/table03.xhtml: Added. layout-tests/dom/xhtml/level2/html/table04-expected.txt: Added. layout-tests/dom/xhtml/level2/html/table04.js: Added. layout-tests/dom/xhtml/level2/html/table04.xhtml: Added. layout-tests/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events/selfxhtml.js: Added. layout-tests/dom/xhtml/level2/events/staff.dtd: Added. layout-tests/dom/xhtml/level2/events/xhtml-lat1.ent: Added. layout-tests/dom/xhtml/level2/events/xhtml-special.ent: Added. layout-tests/dom/xhtml/level2/events/xhtml-symbol.ent: Added. layout-tests/dom/xhtml/level2/events/xhtml1-frameset.dtd: Added. layout-tests/dom/xhtml/level2/events/xhtml1-strict.dtd: Added. layout-tests/dom/xhtml/level2/events/xhtml1-transitional.dtd: Added. layout-tests/dom/xhtml/level2/html/HTMLAnchorElement01-expected.txt: Added. layout-tests/dom/xhtml/level2/html/HTMLAnchorElement01.js: Added. layout-tests/dom/xhtml/level2/html/HTMLAnchorElement01.xhtml: Added. layout-tests/dom/xhtml/level2/html/HTMLAnchorElement02-expected.txt: Added. layout-tests/dom/xhtml/level2/html/HTMLAnchorElement02.js: A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core/selfxhtml.js: Added. layout-tests/dom/xhtml/level2/core/setAttributeNS10-expected.txt: Added. layout-tests/dom/xhtml/level2/core/setAttributeNS10.js: Added. layout-tests/dom/xhtml/level2/core/setAttributeNS10.xhtml: Added. layout-tests/dom/xhtml/level2/core/staff.dtd: Added. layout-tests/dom/xhtml/level2/core/staff2.dtd: Added. layout-tests/dom/xhtml/level2/core/staffNS.dtd: Added. layout-tests/dom/xhtml/level2/core/xhtml-lat1.ent: Added. layout-tests/dom/xhtml/level2/core/xhtml-special.ent: Added. layout-tests/dom/xhtml/level2/core/xhtml-symbol.ent: Added. layout-tests/dom/xhtml/level2/core/xhtml1-frameset.dtd: Added. layout-tests/dom/xhtml/level2/core/xhtml1-strict.dtd: Added. layout-tests/dom/xhtml/level2/core/xhtml1-transitional.dtd: Added. layout-tests/dom/xhtml/level2/events/Doc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1/core/selfxhtml.js: Added. layout-tests/dom/xhtml/level1/core/staff.dtd: Added. layout-tests/dom/xhtml/level1/core/xhtml-lat1.ent: Added. layout-tests/dom/xhtml/level1/core/xhtml-special.ent: Added. layout-tests/dom/xhtml/level1/core/xhtml-symbol.ent: Added. layout-tests/dom/xhtml/level1/core/xhtml1-frameset.dtd: Added. layout-tests/dom/xhtml/level1/core/xhtml1-strict.dtd: Added. layout-tests/dom/xhtml/level1/core/xhtml1-transitional.dtd: Added. layout-tests/dom/xhtml/level2/core/createAttributeNS06-expected.txt: Added. layout-tests/dom/xhtml/level2/core/createAttributeNS06.js: Added. layout-tests/dom/xhtml/level2/core/createAttributeNS06.xhtml: Added. layout-tests/dom/xhtml/level2/core/createDocument08-expected.txt: Added. layout-tests/dom/xhtml/level2/core/createDocument08.js: Added. layo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from webkitpy.common import multiprocessing_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HOLDERS AND CONTRIBUTORS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ÿÿÿÿNc C s d | i i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f S( Ns &lt;%s at 0x%x: %s&gt;( t __class__t __name__t id( t self( ( s optparse.pyct _reprI s ( t gettextc C s | S( N( ( t message( ( s optparse.pycR</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considered as a different relation, where the pair (x, y) is considered to be in the relation if and only if applying the function to x and y and then applying ToNumber to the result produces a zero value (of either sign), this relation is an equivalence relation. In this context, the phrase "x compares less than y" means applying Result(2) to x and y and then applying ToNumber to the result produces a negative value. 3.Return this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ut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ing the Instance pointer in a RuntimeObject an indirect pointer thr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gt;logicalMinHeight().isPositive() style()-&gt;marginBeforeCollapse() == MSEPARATE || style()-&gt;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iving RuntimeObject some sort of special way to access a zombie weak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tinuing to run the garbage collector after we've been asked to shut down the virtual machine seems r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rows in the table footer section. Rows in extra table header or footer sections don't get row numbers (rowIndex returns -1). This matches Firef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t's common to use either the arguments object or named argument closure, but not b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virtualize height() except on SVG boxes. For all non-SVG, the height() function on InlineBox handles the computation. For SVG boxes, a new bit has been set on InlineBoxes (isSVG()) that indicates that the virtual svgBoxHeight() function should be called to retrieve the heigh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is is version 2.2.6, dated 2000-03-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ver A is equivalent to compositing C over the result of compositing B over A. WebCore::Color::blendWithWhite): Changed for the above rename. platform/graphics/Color.h: platform/win/PopupMenuWin.cpp: WebCore::PopupMenu::paint): Changed to use itemBackgroundColor(). rendering/RenderMenuList.cpp: WebCore::RenderMenuList::itemBackgroundColor): Added. Returns the color that would result from overlaying the item's background color over the menu's background color over solid white. Note that clientStyle() cannot be used for the menu's background color, since background color is not inherited by the inner block (the regression resulted from changing clientStyle() to return the inner block's style), and that the color returned from this method is guaranteed to be opaque. rendering/RenderMenuList.h: rendering/RenderTextControl.cpp: WebCore::Re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s that do not respond to the [[HasInstance]] 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hris Willing &lt;c.willing@uq.edu.au&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Instituto Nokia de Tech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fonso Rabelo Costa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3 Cable News Network LP, LLLP.&lt;/b&gt;&lt;br&gt;'; s += 'An AOL Time Warner Company. All Rights Reserved.&lt;br&gt;'; s += '&lt;a href="/interactive_legal.html"&gt;Terms&lt;/a&gt; under which this service is provided to you.&lt;br&gt;'; s += 'Read our &lt;a href="/privacy.html"&gt;privacy guidelines&lt;/a&gt;. &lt;a href="/feedback/"&gt;Contact us&lt;/a&gt;.'; s += ' &lt;/div&gt;&lt;/td&gt;'; s += ' &lt;td align="right"&gt;&lt;table border="0" cellpadding="4" cellspacing="0"&gt;'; s += ' &lt;tr&gt; '; s += ' &lt;td rowspan="2" align="middle"&gt;&lt;img src="http://i.a.cnn.net/cnn/.element/img/1.0/sect/SEARCH/dotted.line.gif" alt="" width="7" height="46"&gt;&lt;/td&gt;'; s += ' &lt;td&gt;&lt;img src="http://i.a.cnn.net/cnn/.element/img/1.0/misc/icon.external.links.gif" alt="external link" width="20" height="13"&gt;&lt;/td&gt;'; s += ' &lt;td&gt;&lt;div class="cnnSectExtSites"&gt;All external sites will open in a new browser.&lt;br&gt;'; s += ' CNN.com does not endorse external sites.&lt;/div&gt;&lt;/td&gt;'; s += ' &lt;td rowspan="2" align="middle"&gt;&lt;img src="http://i.a.cnn.net/cnn/.element/img/1.0/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and &amp;REG;, both supported by Gecko and presumably by WinIE). Also re-sorted the list. khtml/html/kentities.c: Regenera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0</w:t>
          </w:r>
          <w:r>
            <w:rPr/>
            <w:fldChar w:fldCharType="end"/>
          </w:r>
          <w:r>
            <w:rPr/>
            <w:t>, Total</w:t>
          </w:r>
          <w:r>
            <w:rPr/>
            <w:fldChar w:fldCharType="begin"/>
          </w:r>
          <w:r>
            <w:rPr/>
            <w:instrText xml:space="preserve"> NUMPAGES \* ARABIC </w:instrText>
          </w:r>
          <w:r>
            <w:rPr/>
            <w:fldChar w:fldCharType="separate"/>
          </w:r>
          <w:r>
            <w:rPr/>
            <w:t>6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OD/UbjQMTZd0fWDlEuYa2QeQK4rn4YJr01I1RWNISkE/SGXyQQCyPxqB/9Vk+hVIBGg2pI
6u5ZD30iVlCRD49bPBlXHXsrl8Hsf9MC8MkQD7g/QaUe4BrH/s+RCrCevCXvBKXFRuit51Av
zneFdvKQVDqvpKW/ZPj19s3aW51MT+vkwaZ5tjlZ4PXKEg5YS1ivlNB1yIHJlInJKf2JUMW1
7NQeEv9BmRoNEqTFO7</vt:lpwstr>
  </property>
  <property fmtid="{D5CDD505-2E9C-101B-9397-08002B2CF9AE}" pid="3" name="_2015_ms_pID_7253431">
    <vt:lpwstr>mg392BNdIeauygUlWheeG7h2bOyvYe6OWGccScl2kDP6k/hg3Ay97j
4VWxIMTEKAE2g96YsBX3HacS2Sxv9BCVoKzfS8qssGeTvLozKEzlXEH7qOLgLCrqcDIL9iiQ
56I86LHKR2Owc5oFXI7pR3mjhXZNV2N3FFLxheEbB1WrLaeP6Bxo8G7uwgsUVM/BL8siC+kd
zy/8CIG9B7tbjZRZ7xuBSKy6IsA6F7/Bxgjx</vt:lpwstr>
  </property>
  <property fmtid="{D5CDD505-2E9C-101B-9397-08002B2CF9AE}" pid="4" name="_2015_ms_pID_7253431_00">
    <vt:lpwstr>_2015_ms_pID_7253431</vt:lpwstr>
  </property>
  <property fmtid="{D5CDD505-2E9C-101B-9397-08002B2CF9AE}" pid="5" name="_2015_ms_pID_7253432">
    <vt:lpwstr>mxlqwgktLKrsSjg5V+oEIDbGu3boazFPAkI0
Ghhdr0YQHr/yQV30jn8kfO83UABJEyFjfUjxroNfsDA8cZbJj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